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</w:tbl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ind w:left="-284"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rFonts w:cs="Times New Roman"/>
              <w:lang w:val="en-US" w:eastAsia="en-US"/>
            </w:rPr>
            <w:fldChar w:fldCharType="separate"/>
          </w:r>
          <w:hyperlink w:anchor="__RefHeading___Toc130971954">
            <w:r>
              <w:rPr>
                <w:rStyle w:val="IndexLink"/>
                <w:rFonts w:cs="Times New Roman"/>
                <w:b/>
                <w:sz w:val="28"/>
                <w:lang w:val="en-US" w:eastAsia="en-US"/>
              </w:rPr>
              <w:t>1. ОБЩАЯ ХАРАКТЕРИСТИКА РАБОЧЕЙ ПРОГРАММЫ ОБЩЕОБРАЗОВАТЕЛЬНОЙ ДИСЦИПЛИНЫ</w:t>
            </w:r>
            <w:r>
              <w:rPr>
                <w:rStyle w:val="IndexLink"/>
                <w:rFonts w:cs="Times New Roman"/>
                <w:sz w:val="28"/>
                <w:lang w:val="en-US" w:eastAsia="en-US"/>
              </w:rPr>
              <w:t>…………………………….2</w:t>
            </w:r>
          </w:hyperlink>
        </w:p>
        <w:p>
          <w:pPr>
            <w:pStyle w:val="Contents1"/>
            <w:tabs>
              <w:tab w:val="clear" w:pos="708"/>
              <w:tab w:val="left" w:pos="0" w:leader="none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0971955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СТРУКТУРА И СОДЕРЖАНИЕ ОБЩЕОБРАЗОВАТЕЛЬНОЙ ДИСЦИПЛИНЫ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2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0971956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УСЛОВИЯ РЕАЛИЗАЦИИ ПРОГРАММЫ ОБЩЕОБРАЗОВАТЕЛЬНОЙ ДИСЦИПЛИНЫ</w:t>
            </w:r>
            <w:r>
              <w:rPr>
                <w:rStyle w:val="IndexLink"/>
                <w:lang w:val="en-US" w:eastAsia="en-US"/>
              </w:rPr>
              <w:t>………………….…………3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0971957">
            <w:r>
              <w:rPr>
                <w:rStyle w:val="IndexLink"/>
                <w:rFonts w:eastAsia="Times New Roman"/>
                <w:b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>КОНТРОЛЬ И ОЦЕНКА РЕЗУЛЬТАТОВ ОБЩЕОБРАЗОВАТЕЛЬНОЙ ДИСЦИПЛИНЫ</w:t>
            </w:r>
            <w:r>
              <w:rPr>
                <w:rStyle w:val="IndexLink"/>
                <w:lang w:val="en-US" w:eastAsia="en-US"/>
              </w:rPr>
              <w:t>……………………………..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right" w:pos="9345" w:leader="dot"/>
        </w:tabs>
        <w:rPr>
          <w:rFonts w:ascii="Calibri" w:hAnsi="Calibri" w:eastAsia="Times New Roman" w:cs="Calibri"/>
          <w:sz w:val="22"/>
          <w:lang w:val="en-US" w:eastAsia="en-US"/>
        </w:rPr>
      </w:pPr>
      <w:r>
        <w:rPr>
          <w:rFonts w:eastAsia="Times New Roman" w:cs="Calibri"/>
          <w:sz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_Toc130971954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бразовательной программы СПО</w:t>
      </w:r>
    </w:p>
    <w:p>
      <w:pPr>
        <w:pStyle w:val="Normal"/>
        <w:spacing w:lineRule="auto" w:line="276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дисциплина «Иностранный язык» является обязательной частью общеобразовательного цикла образовательной программы в соответствии с ФГОС по специальности 08.02.09 Монтаж, наладка и эксплуатация электрооборудования промышленных и гражданских зданий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    Цели и планируемые результаты освоения дисциплин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. Цель общеобразовательной дисциплин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граммы общеобразовательный дисциплины «Иностранный язык» направлено на достижения следующих целей:</w:t>
      </w:r>
    </w:p>
    <w:p>
      <w:pPr>
        <w:pStyle w:val="Style19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нимание иностранного языка как средства межличностного и профессионального общения, инструмента познания, самообразования, социализации и самореализации в  полиязычном и поликультурном мире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ноязычной коммуникативной компетенции в совокупности ее составляющих: речевой, социокультурной, компенсаторной и учебно-познавательной;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ционального самосознания, общечеловеческих ценностей, стремление к лучшему пониманию культуры своего народа и народов стран изучаемого язык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 развит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стран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ьнейше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образова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ю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странн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областях знаний.</w:t>
      </w:r>
    </w:p>
    <w:p>
      <w:pPr>
        <w:pStyle w:val="TextBody"/>
        <w:spacing w:lineRule="auto" w:line="276"/>
        <w:rPr/>
      </w:pPr>
      <w:r>
        <w:rPr/>
        <w:t>Иноязычная</w:t>
      </w:r>
      <w:r>
        <w:rPr>
          <w:spacing w:val="1"/>
        </w:rPr>
        <w:t xml:space="preserve"> </w:t>
      </w:r>
      <w:r>
        <w:rPr/>
        <w:t>коммуникативная</w:t>
      </w:r>
      <w:r>
        <w:rPr>
          <w:spacing w:val="1"/>
        </w:rPr>
        <w:t xml:space="preserve"> </w:t>
      </w:r>
      <w:r>
        <w:rPr/>
        <w:t>компетенция</w:t>
      </w:r>
      <w:r>
        <w:rPr>
          <w:spacing w:val="1"/>
        </w:rPr>
        <w:t xml:space="preserve"> </w:t>
      </w:r>
      <w:r>
        <w:rPr/>
        <w:t>предусматривает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языков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(грамматика,</w:t>
      </w:r>
      <w:r>
        <w:rPr>
          <w:spacing w:val="1"/>
        </w:rPr>
        <w:t xml:space="preserve"> </w:t>
      </w:r>
      <w:r>
        <w:rPr/>
        <w:t>лексика,</w:t>
      </w:r>
      <w:r>
        <w:rPr>
          <w:spacing w:val="1"/>
        </w:rPr>
        <w:t xml:space="preserve"> </w:t>
      </w:r>
      <w:r>
        <w:rPr/>
        <w:t>фоне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фография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муникативных умений в основных видах речевой деятельности: говорении,</w:t>
      </w:r>
      <w:r>
        <w:rPr>
          <w:spacing w:val="1"/>
        </w:rPr>
        <w:t xml:space="preserve"> </w:t>
      </w:r>
      <w:r>
        <w:rPr/>
        <w:t>аудировании,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.</w:t>
      </w:r>
      <w:r>
        <w:rPr>
          <w:spacing w:val="1"/>
        </w:rPr>
        <w:t xml:space="preserve"> </w:t>
      </w:r>
      <w:r>
        <w:rPr/>
        <w:t>Предметно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содержит</w:t>
      </w:r>
      <w:r>
        <w:rPr>
          <w:spacing w:val="1"/>
        </w:rPr>
        <w:t xml:space="preserve"> </w:t>
      </w:r>
      <w:r>
        <w:rPr/>
        <w:t>лексические</w:t>
      </w:r>
      <w:r>
        <w:rPr>
          <w:spacing w:val="-2"/>
        </w:rPr>
        <w:t xml:space="preserve"> </w:t>
      </w:r>
      <w:r>
        <w:rPr/>
        <w:t>темы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бщ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зличных коммуникативных ситуациях.</w:t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2. Планируемые результаты освоения общеобразовательной дисциплины «Иностранный язык»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Пользоваться профессиональный документации на государственном и иностранном языках;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Организовывать работу производственного подразделения;</w:t>
      </w:r>
    </w:p>
    <w:p>
      <w:pPr>
        <w:pStyle w:val="Normal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4. Обеспечивать соблюдение правил техники безопасности при выполнении электромонтажных и наладочных рабо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.</w:t>
      </w:r>
    </w:p>
    <w:p>
      <w:pPr>
        <w:pStyle w:val="Normal"/>
        <w:spacing w:lineRule="auto" w:line="276" w:before="0" w:after="0"/>
        <w:ind w:firstLine="544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Освоение содержания учебной дисциплины «Иностранный язык» обеспечивает достижение обучающимися следующих </w:t>
      </w:r>
      <w:r>
        <w:rPr>
          <w:rFonts w:eastAsia="Arial" w:cs="Times New Roman" w:ascii="Times New Roman" w:hAnsi="Times New Roman"/>
          <w:b/>
          <w:bCs/>
          <w:i/>
          <w:iCs/>
          <w:sz w:val="28"/>
          <w:szCs w:val="28"/>
        </w:rPr>
        <w:t>результатов</w:t>
      </w:r>
      <w:r>
        <w:rPr>
          <w:rFonts w:eastAsia="Arial" w:cs="Times New Roman" w:ascii="Times New Roman" w:hAnsi="Times New Roman"/>
          <w:bCs/>
          <w:iCs/>
          <w:sz w:val="28"/>
          <w:szCs w:val="28"/>
        </w:rPr>
        <w:t>, предъявляемых ФГОС СОО</w:t>
      </w:r>
      <w:r>
        <w:rPr>
          <w:rFonts w:eastAsia="Aria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/>
          <w:iCs/>
          <w:sz w:val="28"/>
          <w:szCs w:val="28"/>
        </w:rPr>
        <w:t>личностных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, в том числе в части: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удового воспитания: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к труду, осознание ценности мастерства, трудолюбие;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, осознание возможностей самореализации средствами иностранного (английского) языка;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образованию и самообразованию на протяжении всей жизни, в том числе с использованием изучаемого иностранного языка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ражданского воспитания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своих конституционных прав и обязанностей, уважение закона и правопорядк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ятие традиционных национальных, общечеловеческих гуманистических и демократических ценносте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взаимодействовать с социальными институтами в соответствии с их функциями и назначение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ность к гуманитарной и волонтерской деятельности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атриотического вос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дейная убежденность, готовность к служению и защите Отечества, ответственность за его судьбу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уховно-нравственного воспитания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духовных ценностей российского народ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ность нравственного сознания, этического повед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личного вклада в построение устойчивого будущего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эстетического воспитания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стетическое отношение к миру, включая эстетику быта, научного и технического творчества, спорта, труда и общественных отношени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ность к самовыражению в разных видах искусства, стремление проявлять качества творческой личности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нности научного позн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ценности научной деятельности, готовность осуществлять проектную и исследовательскую деятельность индивидуально и в группе.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етапредметных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Cs/>
          <w:iCs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тапредметные результаты освоения основной образовательной программы должны отражать:</w:t>
      </w:r>
      <w:bookmarkStart w:id="1" w:name="Par190"/>
      <w:bookmarkEnd w:id="1"/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влад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ниверсальными учебными познавательными действ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азовые логические 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о формулировать и актуализировать проблему, рассматривать ее всесторонне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авливать существенный признак или основания для сравнения, классификации и обобщ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ть цели деятельности, задавать параметры и критерии их достиж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ять закономерности и противоречия в рассматриваемых явлениях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осить коррективы в деятельность, оценивать соответствие результатов целям, оценивать риски последствий деятель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креативное мышление при решении жизненных проблем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навыками учебно-исследовательской и проектной деятельности, навыками разрешения пробле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научного типа мышления, владение научной терминологией, ключевыми понятиями и методам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ть оценку новым ситуациям, оценивать приобретенный опыт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рабатывать план решения проблемы с учетом анализа имеющихся материальных и нематериальных ресурсов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ть переносить знания в познавательную и практическую области жизнедеятель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ть интегрировать знания из разных предметных областе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вигать новые идеи, предлагать оригинальные подходы и реш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вить проблемы и задачи, допускающие альтернативные решения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бота с информаци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ивать достоверность, легитимность информации, ее соответствие правовым и морально-этическим норма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навыками распознавания и защиты информации, информационной безопасности личности;</w:t>
      </w:r>
    </w:p>
    <w:p>
      <w:pPr>
        <w:pStyle w:val="Normal"/>
        <w:widowControl w:val="false"/>
        <w:autoSpaceDE w:val="false"/>
        <w:spacing w:lineRule="auto" w:line="276" w:before="24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влад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ниверсальными коммуникативными действ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щ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коммуникации во всех сферах жизн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различными способами общения и взаимодейств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ргументированно вести диалог, уметь смягчать конфликтные ситуаци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ернуто и логично излагать свою точку зрения с использованием языковых средств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вместн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ть и использовать преимущества командной и индивидуальной работы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бирать тематику и методы совместных действий с учетом общих интересов и возможностей каждого члена коллектив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лагать новые проекты, оценивать идеи с позиции новизны, оригинальности, практической значим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позитивное стратегическое поведение в различных ситуациях, проявлять творчество и воображение, быть инициативным;</w:t>
      </w:r>
    </w:p>
    <w:p>
      <w:pPr>
        <w:pStyle w:val="Normal"/>
        <w:widowControl w:val="false"/>
        <w:autoSpaceDE w:val="false"/>
        <w:spacing w:lineRule="auto" w:line="276" w:before="24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влад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ниверсальными регулятивными действ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амоорган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о составлять план решения проблемы с учетом имеющихся ресурсов, собственных возможностей и предпочтени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ть оценку новым ситуация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ять рамки учебного предмета на основе личных предпочтени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лать осознанный выбор, аргументировать его, брать ответственность за решение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ивать приобретенный опыт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амоконтр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навыками познавательной рефлексии как осознания совершаемых действий и мыслительных процессов, их результатов и основани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приемы рефлексии для оценки ситуации, выбора верного реш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ть оценивать риски и своевременно принимать решения по их снижению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эмоциональный интеллект, предполагающий сформированность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ознания, включающего способность понимать свое эмоциональное состояние, видеть направления развития собственной эмоциональной сферы, быть уверенным в себе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регулирования, включающего самоконтроль, умение принимать ответственность за свое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) принятие себя и других людей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нимать себя, понимая свои недостатки и достоинств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ть мотивы и аргументы других людей при анализе результатов деятель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знавать свое право и право других людей на ошибк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способность понимать мир с позиции другого человека.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едметных:</w:t>
      </w:r>
    </w:p>
    <w:p>
      <w:pPr>
        <w:pStyle w:val="Normal"/>
        <w:spacing w:lineRule="auto" w:line="276" w:before="0" w:after="0"/>
        <w:ind w:firstLine="709"/>
        <w:jc w:val="both"/>
        <w:rPr/>
      </w:pPr>
      <w:bookmarkStart w:id="2" w:name="sub_19611"/>
      <w:bookmarkEnd w:id="2"/>
      <w:r>
        <w:rPr>
          <w:rFonts w:cs="Times New Roman" w:ascii="Times New Roman" w:hAnsi="Times New Roman"/>
          <w:sz w:val="28"/>
          <w:szCs w:val="28"/>
        </w:rPr>
        <w:t>1) Овладение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Студенческ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9611"/>
      <w:bookmarkEnd w:id="3"/>
      <w:r>
        <w:rPr>
          <w:rFonts w:cs="Times New Roman" w:ascii="Times New Roman" w:hAnsi="Times New Roman"/>
          <w:sz w:val="28"/>
          <w:szCs w:val="28"/>
        </w:rPr>
        <w:t>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9612"/>
      <w:bookmarkEnd w:id="4"/>
      <w:r>
        <w:rPr>
          <w:rFonts w:cs="Times New Roman" w:ascii="Times New Roman" w:hAnsi="Times New Roman"/>
          <w:sz w:val="28"/>
          <w:szCs w:val="28"/>
        </w:rPr>
        <w:t>2)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9612"/>
      <w:bookmarkEnd w:id="5"/>
      <w:r>
        <w:rPr>
          <w:rFonts w:cs="Times New Roman" w:ascii="Times New Roman" w:hAnsi="Times New Roman"/>
          <w:sz w:val="28"/>
          <w:szCs w:val="28"/>
        </w:rPr>
        <w:t>не ставить точку после заголовка; правильно оформлять прямую речь, электронное сообщение личного характер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9613"/>
      <w:bookmarkEnd w:id="6"/>
      <w:r>
        <w:rPr>
          <w:rFonts w:cs="Times New Roman" w:ascii="Times New Roman" w:hAnsi="Times New Roman"/>
          <w:sz w:val="28"/>
          <w:szCs w:val="28"/>
        </w:rPr>
        <w:t>3)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9613"/>
      <w:bookmarkEnd w:id="7"/>
      <w:r>
        <w:rPr>
          <w:rFonts w:cs="Times New Roman" w:ascii="Times New Roman" w:hAnsi="Times New Roman"/>
          <w:sz w:val="28"/>
          <w:szCs w:val="28"/>
        </w:rPr>
        <w:t>выявление признаков, изученных грамматических и лексических явлений по заданным основаниям;</w:t>
      </w:r>
    </w:p>
    <w:p>
      <w:pPr>
        <w:pStyle w:val="Normal"/>
        <w:spacing w:lineRule="auto" w:line="276" w:before="0" w:after="0"/>
        <w:ind w:firstLine="709"/>
        <w:jc w:val="both"/>
        <w:rPr/>
      </w:pPr>
      <w:bookmarkStart w:id="8" w:name="sub_19614"/>
      <w:bookmarkEnd w:id="8"/>
      <w:r>
        <w:rPr>
          <w:rFonts w:cs="Times New Roman" w:ascii="Times New Roman" w:hAnsi="Times New Roman"/>
          <w:sz w:val="28"/>
          <w:szCs w:val="28"/>
        </w:rPr>
        <w:t>4)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9614"/>
      <w:bookmarkStart w:id="10" w:name="sub_1961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5)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9615"/>
      <w:bookmarkStart w:id="12" w:name="sub_19616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6)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9616"/>
      <w:bookmarkStart w:id="14" w:name="sub_19617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7)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9617"/>
      <w:bookmarkStart w:id="16" w:name="sub_196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8)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9618"/>
      <w:bookmarkStart w:id="18" w:name="sub_196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9)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9" w:name="sub_19619"/>
      <w:bookmarkStart w:id="20" w:name="sub_19619"/>
      <w:bookmarkEnd w:id="20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7" w:gutter="0" w:header="0" w:top="1134" w:footer="13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3</w:t>
      </w:r>
      <w:r>
        <w:rPr/>
        <w:t>. Планируемые результаты освоения общеобразовательной дисциплины в соответствии с ФГОС СПО и на основании ФГОС СОО</w:t>
      </w:r>
    </w:p>
    <w:tbl>
      <w:tblPr>
        <w:tblW w:w="1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428"/>
        <w:gridCol w:w="6461"/>
      </w:tblGrid>
      <w:tr>
        <w:trPr/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формируемых компетенций</w:t>
            </w:r>
          </w:p>
        </w:tc>
        <w:tc>
          <w:tcPr>
            <w:tcW w:w="1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рные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 - готовность к труду, осознание ценности мастерства, трудолюбие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 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 -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, осознание возможностей самореализации средствами иностранного (английского) языка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 - готовность и способность к образованию и самообразованию на протяжении всей жизни, в том числе с использованием изучаемого иностран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базовые логический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1 -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2 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3 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4 - выявлять закономерности и противоречия в рассматриваемых явлен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5 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6 - развивать креативное мышление при решении жизненных пробл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базовые исследовательские действ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7 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8 - выявлять причинно-следственные связ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-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9 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0 -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11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способность их использования познавательной и социаль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 - говорение: уметь вести разные виды диалога (в том числе и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б2 -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в отобранные тематические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3 - 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б4 - 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 письменная речь: заполнять анкеты и формуляры, сообщая о себе основные сведения, в соответствии с нормами, принятыми в стране/странах изучаемого язык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5 - 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6 -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 интонационных особенностей, в том числе применять правило отсутствия фразового ударения на служебных словах; 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 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7 -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 выявление признаков изученных грамматических и лексических явлений по заданным основаниям; владеть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 освоенных на уровне основного общего образования: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8 -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9 -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й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0 -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epeспрос; при говорении и письме - описание/перифраз/толкование; при чтении  и аудировании - языковую и контекстуальную догад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1 –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2 –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й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процессе онлайн-обучения иностранному языку; использовать иноязычные словари и справочники, в том числе информационно-справочные системы электронной форме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области ценности научного по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 - сформированность мировоззрения, ответствующего современному уровню развития науки и общественный практики, основного на диалоге культур, способствующие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5 -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6 - осознание ценности научной деятельности, осуществлять проектную исследовательскую деятельность индивидуально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я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12 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13 - создать тексты в различных формах с учетом назначение информации и целевой аудитории, выбирая оптимальную форму представление и визуал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14 - оценивать достоверность, легитимность информации, ее соответствие правовым и морально-этическим норм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15 - использовать средства информационных и коммуникационных технологий в решении когнитивных, коммуникативных и организационных задач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16 - владеть навыками распознавание и защиты информации, информационной безопасности личности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9 - овладение социокультурными знаниями и умениями: знать/ понимать речевые различия в ситуациях официального и неофициального общение в рамках тематического содержания речи и использовать лексико- грамматические средства с учетом этих различий; знать/ 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ы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10 - овладение компенсаторными умениями, позволяющими в случае сбоя коммуникации, также в условиях дефицита языковых средств использовать различные приемы переработки информации: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11 – развитие умения сравнивать, классифицировать, систематизировать и обобщать по существенным признакам изучены языковые явления (лексические и грамматическ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12 - приобретение опыта практической деятельности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тивных технологий; соблюдать правила информационной безопасности в ситуациях повседневной жизни и при работе в информационно-телекоммуникационной системы “Интернет”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 - 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17 - понимать и использовать преимущество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18 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я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19 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20 - осуществлять позитивные стратегические поведения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21 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22 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23 - развивать способность понимать мир с позиции другого человека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1 - говорение: уметь вести разные виды диалога (в том числе комбинированный) в стандартных ситуациях не 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и объемом 14-15 фраз результаты выполненной проек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12 -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изученном на иностранном языке и применением информационно-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13- соблюдать правила информационной безопасности в ситуациях повседневной жизни и при работе в информационно-телекоммуникационной сети “Интернет”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ой системы в электронной форме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ый документации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мотивации к обучению к и личностному развит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8 - сформированность мировоззрения, соответствующего современному уровню развитие науки и общественной практики, основанного на диалоге культур, способствующего осознание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5 -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6 - осознание ценности научной деятельности, готовность осуществлять проектную и следовательскую деятельность индивидуально в групп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ладение универсальными учебными познания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7 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24 - способность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25 - овладение видами деятельности по получению нового звания, его интерпретации, преобразованию и применению в различных учебных ситуациях, в том числе при создании учебных и социальн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26 - формирование научного типа мышления, владения научной терминологией, ключевыми понятиями и метод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27 - 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3 - 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е в содержании текста: с пониманием основного содержания, с пониманием нужной/интересующие/запрашивае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8 –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ке основного общего образования; навыками употребления родственных слов, образованность с помощью аффиксации, словосложение, конвер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12 – приобретение  опыта практической деятельности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тивных технологий;  соблюдать правила информационной безопасности в ситуациях повседневной жизни и при работе в информационно-телекоммуникационной сети “Интернет”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ой системы в электронной форме.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рганизовывать работу производственного подразделения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 -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, осознание возможностей самореализации средствами иностранного (английского) язы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6 - осознание ценности научной деятельности, готовность осуществлять проектную и исследовательскую деятельность индивидуально и в групп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 -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0 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3 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8 - понимать и использовать преимущества командной и индивидуальной работы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2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3 -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и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б11 -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Обеспечивать соблюдение правил техники безопасности при выполнении электромонтажных и наладочных работ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 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8 - сформированность мировоззрения, соответствующего современному уровню развитие науки и общественной практики, основанного на диалоге культур, способствующего осознание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1 -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2 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18 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я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27 - осуществлять целенаправленный поиск переноса средств и способов действия в профессиональную среду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1 - говорение: уметь вести разные виды диалога (в том числе комбинированный) в стандартных ситуациях не 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и объемом 14-15 фраз результаты выполненной проек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12 -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изученном на иностранном языке и применением информационно-коммуникационных технолог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1134" w:footer="27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21" w:name="__RefHeading___Toc130971955"/>
      <w:bookmarkEnd w:id="21"/>
      <w:r>
        <w:rPr>
          <w:rFonts w:cs="Times New Roman" w:ascii="Times New Roman" w:hAnsi="Times New Roman"/>
          <w:b/>
          <w:sz w:val="28"/>
          <w:szCs w:val="28"/>
        </w:rPr>
        <w:t>СТРУКТУРА И СОДЕРЖАНИЕ ОБЩЕОБРАЗОВАТЕЛЬНОЙ ДИСЦИПЛИНЫ</w:t>
      </w:r>
    </w:p>
    <w:p>
      <w:pPr>
        <w:pStyle w:val="Normal"/>
        <w:rPr/>
      </w:pPr>
      <w:r>
        <w:rPr/>
        <w:t>2.1. Объем дисциплины и виды учебной деятельности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979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 часах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.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Основное содержание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 (урок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Профессионально ориентированное содержание (содержание прикладного модул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   (Дифференцированный заче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 Тематический план и содержание дисциплины</w:t>
      </w:r>
    </w:p>
    <w:tbl>
      <w:tblPr>
        <w:tblW w:w="15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8648"/>
        <w:gridCol w:w="1276"/>
        <w:gridCol w:w="2552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ов и тем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, 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Объем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81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Основное содержание</w:t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. Повседневная жизнь семьи. Межличностные отношения в семье, с друзьями и знакомыми. Конфликтные ситуации, их предуп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ходное тестирование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иагностика входного уровня владения иностранным языком обучающего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Лексико-грамматический т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Устное собес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</w:tc>
      </w:tr>
      <w:tr>
        <w:trPr>
          <w:trHeight w:val="445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Тема 1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вседневная жизнь семьи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ежличностные отношения в семье, с друзьями и знакомыми. Конфликтные ситуации, их предупреждение и разре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национа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фе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числитель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член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емь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mother-in-law/nephew/ stepmother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зван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фессий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teacher, cook, businessman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глаголы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ob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ohav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odo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(их значения как смысловых глаголов и функции как вспомогательны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простое настоящее время (образование и функции в страдательном залоге; чтение и правописание окончаний, слова-маркеры времен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тепени сравнения прилагательных и их правопис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местоимения личные, притяжательные, указательные, возврат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модальные глаголы и их эквивал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Фоне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правила чтения. Звуки. Транскрип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Знакомство. Повседневное 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ежличностные отношения в семье, с друзьями и знаком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Конфликтные ситуации, их предупреждение и разре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2. Внешность и характеристика человека, литературного персон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Тема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 и характеристика человека, литературного персон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 и характеристика человека, литературного персона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high, short, medium high, tall/ nose: hooked, crooked, etc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личные качества человека (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confident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shy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successful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.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 и характеристика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 и характеристика литературного персон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Здоровый образ жизни и забота о здоровье: режим труда и отдыха, спорт, сбалансированное питание, посещение врача. Отказ от вредных привы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доровый образ жизни и забота о здоровье. Роль спорта в современ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ль спорта в современной жизни: виды спорта, экстремальный спорт, спортивные соревнования, Олимпийски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доровый образ жизни и забота о здоровье: режим труда и отдыха, спорт, сбалансированное питание, посещение врача. Отказ от вредных привыче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асти тел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ec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ac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r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hould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ое питание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i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ote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звания видов спорт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otba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yog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wi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пто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з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running nose, catch a cold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egg, pizza, meat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ы приготовления пищи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o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u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a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роби и меры весов (1/12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welft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разование множественного числа с помощью внешней и внутренней флек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ножественное число существительных, заимствованных из греческого и латинского язы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существительные, имеющие одну форму для единственного и множественного чис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и правописание оконч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стое прошедшее время (образование и функции в действительном залоге. Чтение и правописание окончаний в настоящем и прошедшем времен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ые и неправильные глаг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sed to + Infinitive structu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доровый образ жизни. Отказ от вредных привы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балансированное питание. Посещение вр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3. Виды спорта. Экстремальный спор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лимпийски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4. Образование, студенческая жизнь; студенческие праздники. Переписка с зарубежными сверстниками. Взаимоотношения. Проблемы и решения. Права и обязанности обучающегося.  Моя профессия. Альтернативы в продолжении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разование, студенческая жизнь, студенческие  праз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ереписка с зарубежными сверстниками. Взаимоотношения. Проблемы и решения. Права и обязанности обучающегося. Моя профессии. Альтернативы в продолжении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ние, коллде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а и обяза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овообразование: префиксы dis-, mis-, re-, over-, under-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инонимы, антонимы, интернациональные сло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разовый глагол to giv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ные предложения с глаголами в изъявительном наклонении (Conditional 0, Conditional I) и с глаголами в сослагательном наклонении (Conditional I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Студенческая жизнь. Взаимоотношения, проблемы и ре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Права и обязанности обучаю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оя профессии. Альтернативы в продолжении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5. Современный мир профессий. Проблемы выбора профессии. Роль иностранного языка в планах на будущ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Современный мир професс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есто иностранного языка в повседневной жизни и профессиональной деятельности в совреме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, ПК 4.4</w:t>
            </w:r>
          </w:p>
        </w:tc>
      </w:tr>
      <w:tr>
        <w:trPr>
          <w:trHeight w:val="41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блемы выбора профессии (возможности продолжения образования в высшей школе, в профессиональном колледже, выбор рабочей специальности, подработка для обучающегося). Роль иностранного языка в планах на будущ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фессионально-ориентированная лекс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лексика делового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ерундий, инфинитив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рамматические  структуры, типичные для научно-популярных тек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1. Проблемы выбора профессии. Продолжение образов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ль иностранного языка в планах на будущ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6. Молодежь в современном обществе. Досуг молодежи: чтение,  кино, театр, музыка, музеи. Интернет, компьютерные игры. Любовь и дружб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Молодежь в современном обществе. 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1, ОК 02,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частие молодежи в жизни общества. Досуг молодежи: чтение,  кино, театр, музыка, музеи,  Интернет, компьютерные игры. Ценностны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риентир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юбовь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ружб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утин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go to college, have breakfast, take shower, etc.)$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реч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always, never, rarely, sometimes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едлоги врем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стое настоящее время и настоящее продолженное время (их образование и функции в действительном залог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лагол с инфинити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ослагательное наклон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lov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enjoy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Infinitiv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 -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, типы вопросов и способы выражения будуще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Участие молодежи в жизни общества. Досуг молодежи: чтение,  кино, театр, музыка, музе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Интернет, компьютер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Ценностные ориентиры. Любовь и др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7. Покупки: одежда, обувь и продукты питания. Карманные деньги. Молодежная м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 7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купки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купки: одежда, обувь и продукты питания. Карманные деньги. Молодежная м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агазино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дел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агазин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shopping mall, department store, dairy produc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овар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juice, soap, milk, butter, sandwich, a bottle of milk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дежд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trousers, a sweater, a blouse, a tie, a skirt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уществительные исчисляемые и неисчисляем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ло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many, much, a lot of, a little, few, a few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уществительным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тикли: определенный, неопределенный, нулев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чтение артик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ифметические действия и вычис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Виды магазинов. Ассортимент това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арманные ден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Молодежная м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Раздел 8.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Туризм. Виды отдыха. Путешествия по России и зарубежным стран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 8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уризм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уризм. Виды отдыха. Экотуризм. Путешествия по России и зарубежным стран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travelling by plane, by train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bus, car, plane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финитив и его фор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определенные местоим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разование степеней сравнения прилагатель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речия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Туризм. Экотуризм. Виды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утешествия по России и зарубежным стр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9. Проблемы экологии. Защита окружающей среды. Стихийные бедствия. Природа. Вселенная и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9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блемы экологии. Природа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25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блемы экологии. Защита окружающей среды. Стихийные бедствия. Природа. Вселенная и челове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лимат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wet, mild, variable, continental, etc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тикли с географическими названи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равнительны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орот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 such as, than, as ..as, not so … a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тикли с географическими назва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  <w:tab w:val="left" w:pos="450" w:leader="none"/>
                <w:tab w:val="center" w:pos="53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ab/>
              <w:tab/>
              <w:tab/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Вселенная и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Природа. Стихийные б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Проблемы экологии. Защит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0. Условия проживания в городской /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 10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словия проживания в городской /сельской местности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словия проживания в городской /сельской мест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дан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attached house, apartment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омнат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living room, kitchen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станов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armchair, sofa, carpet, etc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хн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орудовани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flat-screen TV, camera, computer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comfortable, close, nic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ест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ород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city,  centre, church, square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оборот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неопределенные местоимения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no и их производ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правлен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forward, past, opposit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модальные глаголы в этикетных формулах (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help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Should you have any questions___, Should you need any further information__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р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пециальные вопро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вопросительные предложения – формулы вежливости (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Couldyou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__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pleas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Would you like __? Shall I__?)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Особенности проживания в городе. Инфраструктура. Как спросить и указать доро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Особенности проживания в сельской мес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1. Технический прогресс: перспективы и последствия. Современные средства связи (мобильные телефоны, смартфоны, планшеты, компьютеры), средства информации и коммуникации (пресса, телевидение, Интернет, социальные сети и т.д.). Интернет-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11 Технический прогр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, ПК 4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хнический прогресс: перспективы и последствия. Современные средства связи (мобильные телефоны, смартфоны, планшеты, компьютеры), средства информации и коммуникации (пресса, телевидение, Интернет, социальные сети и т.д.). Интернет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ук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science, natural sciences, social sciences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названия технических и компьютерных средств (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ablet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smartphon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laptop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machin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традательный зал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рамматические структуры, типичные для научно-популярных тек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Технический прогресс. Современные средства связи и коммун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Интернет. Интернет-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2. Родная страна и страна/страны изучаемого языка: географическое положение, столица, крупные города, регионы; система образования, достопримечательности, культурные особенности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12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дная страна и страна/страны изучаемого языка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дная страна и страна/страны изучаемого языка: 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осударственно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стройство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government, president, Chamber of Parliament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лимат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wet, mild, variabl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эконом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gross domestic product, machinery, incom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остопримечательност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sights, Tower Bridge, Big Ben, etc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количественные и порядковые числитель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обозначение годов, дат, времени, пери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тикли с географическими назва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шедшее совершенное время (образование и функции в действительном залоге; слова- маркеры времен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равнительны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орот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 such as, than, as ..as, not so … a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шедшее продолжительное время (образование и функции в действительном залоге; слова- маркеры времен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Россия (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Великобритания (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США (географическое положение, столица, крупные города, регионы; система образования, достопримечательности, культурные особенности(национальные и популярные праздники, знаменательные даты, традиции, обычаи); страницы ист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3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Выдающиеся люди родной страны и страны/стран изучаемого языка, их вклад в науку и мировую культуру: государственные деятели: ученые, писатели, поэты, художники, композиторы, путешественники, спортсмены, актер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 13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ыдающиеся люди родной страны и страны/стран изучаемого языка, их вклад в науку и мировую культуру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, ПК 4.4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ыдающиеся люди родной страны и страны/стран изучаемого языка, их вклад в науку и мировую культуру: государственные деятели: ученые, писатели, поэты, художники, композиторы, путешественники, спортсмены, актеры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фессионально-ориентированная лекс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лексика делового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рамматические конструкции, типичные для научно-популярного ст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Известные ученые и их открытия 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Известные ученые и их открытия за рубеж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омежуточная аттестация     (Дифференцированный 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985" w:leader="none"/>
          <w:tab w:val="left" w:pos="2268" w:leader="none"/>
        </w:tabs>
        <w:ind w:left="709" w:hanging="0"/>
        <w:jc w:val="both"/>
        <w:outlineLvl w:val="0"/>
        <w:rPr/>
      </w:pPr>
      <w:bookmarkStart w:id="22" w:name="__RefHeading___Toc130971956"/>
      <w:bookmarkEnd w:id="22"/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 ОБЩЕОБРАЗОВАТЕЛЬНОЙ  ДИСЦИПЛИНЫ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ru-RU"/>
        </w:rPr>
        <w:t>Материально-техническое обеспечение дисциплин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инет «Иностранного язык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: учебная мебель, доска, наглядные пособия комплекты учебных таблиц, плакатов, портеров, словари др.), мультимедиа-проектор с экраном, указка презентер для презентаций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842"/>
        <w:gridCol w:w="4663"/>
      </w:tblGrid>
      <w:tr>
        <w:trPr>
          <w:tblHeader w:val="true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программ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лицензирования, режим доступа</w:t>
            </w:r>
          </w:p>
        </w:tc>
      </w:tr>
      <w:tr>
        <w:trPr>
          <w:trHeight w:val="7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crosoft Windows 10 pro for education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MSDN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ка</w:t>
            </w:r>
          </w:p>
        </w:tc>
      </w:tr>
      <w:tr>
        <w:trPr>
          <w:trHeight w:val="7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сный пак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й Офис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bre Offic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 по программе ЦОС Оренбуржья</w:t>
            </w:r>
          </w:p>
        </w:tc>
      </w:tr>
      <w:tr>
        <w:trPr>
          <w:cantSplit w:val="true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-брауз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S Edg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вляется компонентом операционной систем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crosoftWindows</w:t>
            </w:r>
          </w:p>
        </w:tc>
      </w:tr>
      <w:tr>
        <w:trPr>
          <w:cantSplit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andex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сплатное ПО, 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-правов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НТ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 для образовательных учреждений по договору;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ой доступ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ые образовательные техн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ерум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уп предоставлен Министерством образования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, читальный зал   выходом в интер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утбу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Acer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раниченный доступ с контент-фильтрацией Sky DNS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cer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уп через преподава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numPr>
          <w:ilvl w:val="1"/>
          <w:numId w:val="2"/>
        </w:numPr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  <w:t xml:space="preserve">Учебно-методическое и информационное обеспечение дисциплины </w:t>
      </w:r>
    </w:p>
    <w:p>
      <w:pPr>
        <w:pStyle w:val="Style19"/>
        <w:numPr>
          <w:ilvl w:val="2"/>
          <w:numId w:val="3"/>
        </w:numPr>
        <w:shd w:fill="FFFFFF" w:val="clear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  <w:t xml:space="preserve">Основная литератур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бекян И.П. Английский язык для средних профессиональных учебных заведений. Ростов-на-Дону: Феникс, 2014. 24е из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П. Голубев и др. Английский язык: учеб. пособие для студ. учреждений сред. проф. образования – 11-е изд., испр. – М. : Издательский центр «Академия», 2012. – 336 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ев А.П. Английский для  технических специальностей: учебник для студ. Учреждений сред.проф.образования  - 3-е изд., стер. - М.: Издательский центр «Академия», 201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феев В.Г., Вильнер А.Б., Колесникова И.Л. и др. Учебник английского языка для 10 класса (базовый уровень) под редакцией Тимофеев – М.: Издательский центр “Академия”, 200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Style w:val="InternetLink"/>
          <w:rFonts w:ascii="Times New Roman" w:hAnsi="Times New Roman" w:cs="Times New Roman"/>
          <w:color w:val="006CA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2"/>
          <w:numId w:val="4"/>
        </w:numPr>
        <w:shd w:fill="FFFFFF" w:val="clear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8"/>
          <w:szCs w:val="28"/>
          <w:lang w:eastAsia="ru-RU"/>
        </w:rPr>
        <w:t xml:space="preserve">Дополнительная литература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ерезуцкая, Д. О. Readings in Robotics Engineering : учебное пособие : [16+] / Д. О. Березуцкая, О. Г. Мельник ; Южный федеральный университет. – Ростов-на-Дону; Таганрог: Южный федеральный университет, 2021. – 124 с.: ил. – Библиогр.: с. 119. – ISBN 978-5-9275-3921-5. – Текст: электрон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жим доступа: URL: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s://biblioclub.ru/index.php?page=book&amp;id=691182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ицынский, Ю. Б. Грамматика: сборник упражнений: [6+] / Ю. Б. Голицынский. – 9-е изд., испр. – Санкт-Петербург: КАРО, 2022. – 576 с.: ил. – (Английский язык для школьников). – – ISBN 978-5-9925-1574-9. – Текст: электронный. Режим доступа: URL: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s://biblioclub.ru/index.php?page=book&amp;id=698386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ев, А. А. Основы делового английского языка=The АВС of business english : учебное пособие : [16+] / А. А. Кашаев. – 4-е изд., стер. – Москва: ФЛИНТА, 2023. – 173 с.: ил., табл. – Библиогр. в кн. – ISBN 978-5-89349-457-0. – Текст: электронный. Режим доступа: по подписке. – URL: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s://biblioclub.ru/index.php?page=book&amp;id=3636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–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сель, Л. Н. Английский язык. Интенсивный курс обучения чтению=English. Intensive Reading Training Course: учебное пособие / Л. Н. Кисель, Д. Г. Панасюк. – Минск: РИПО, 2021. – 108 с.: ил. – Режим доступа: по подписке. – URL: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s://biblioclub.ru/index.php?page=book&amp;id=697398</w:t>
        </w:r>
      </w:hyperlink>
      <w:r>
        <w:rPr>
          <w:rFonts w:cs="Times New Roman" w:ascii="Times New Roman" w:hAnsi="Times New Roman"/>
          <w:sz w:val="28"/>
          <w:szCs w:val="28"/>
        </w:rPr>
        <w:t> (дата обращения: 09.04.2023). – Библиогр.: с. 103. – ISBN 978-985-7253-86-9. – Текст: электронны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сель, Л. Н. Английский язык для профессионального общения. Машиностроительное оборудование и технологии=English for Professional Communication. Machine-building equipment and technologies : учебное пособие / Л. Н. Кисель. – Минск : РИПО, 2018. – 273 с. : ил., табл. – Режим доступа:– URL: 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s://biblioclub.ru/index.php?page=book&amp;id=599941</w:t>
        </w:r>
      </w:hyperlink>
      <w:r>
        <w:rPr>
          <w:rFonts w:cs="Times New Roman" w:ascii="Times New Roman" w:hAnsi="Times New Roman"/>
          <w:sz w:val="28"/>
          <w:szCs w:val="28"/>
        </w:rPr>
        <w:t> – Библиогр. в кн. – ISBN 978-985-503-835-2. – Текст : электронны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бачева, Н. Н. Английский язык (Пищевые машины и технологическое оборудование) : учебное пособие : [16+] / Н. Н. Лобачева, О. В. Прибыткова, Е. Ю. Пономарева ; науч. ред. Е. А. Чигирин ; Воронежский государственный университет инженерных технологий. – 3-е изд., перераб. и доп. – Воронеж : Воронежский государственный университет инженерных технологий, 2021. – 124 с. : табл. – Режим доступа: URL: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s://biblioclub.ru/index.php?page=book&amp;id=688141</w:t>
        </w:r>
      </w:hyperlink>
      <w:r>
        <w:rPr>
          <w:rFonts w:cs="Times New Roman" w:ascii="Times New Roman" w:hAnsi="Times New Roman"/>
          <w:sz w:val="28"/>
          <w:szCs w:val="28"/>
        </w:rPr>
        <w:t> – Библиогр.: с. 121. – ISBN 978-5-00032-533-9. – Текст : электронны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глийский язык: лексико-грамматические упражнения. 11 класс : [12+] / сост. Т. С. Макарова. – 2-е изд. – Москва : Вако, 2022. – 114 с. : табл. – (Соответствует ФГОС. School English). – Режим доступа: URL: 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s://biblioclub.ru/index.php?page=book&amp;id=688190</w:t>
        </w:r>
      </w:hyperlink>
      <w:r>
        <w:rPr>
          <w:rFonts w:cs="Times New Roman" w:ascii="Times New Roman" w:hAnsi="Times New Roman"/>
          <w:sz w:val="28"/>
          <w:szCs w:val="28"/>
        </w:rPr>
        <w:t> – ISBN 978-5-408-06064-1. – Текст : электронны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акова, И. В. Основные лексическо-грамматические темы современного английского языка : учебное пособие : [12+] / И. В. Щербакова, О. А. Фомина. – Москва ; Берлин : Директ-Медиа, 2021. – 118 с. – Режим доступа:– URL: 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s://biblioclub.ru/index.php?page=book&amp;id=602385</w:t>
        </w:r>
      </w:hyperlink>
      <w:r>
        <w:rPr>
          <w:rFonts w:cs="Times New Roman" w:ascii="Times New Roman" w:hAnsi="Times New Roman"/>
          <w:sz w:val="28"/>
          <w:szCs w:val="28"/>
        </w:rPr>
        <w:t> – ISBN 978-5-4499-2071-3. – Текст : электронный.</w:t>
      </w:r>
    </w:p>
    <w:p>
      <w:pPr>
        <w:pStyle w:val="Style19"/>
        <w:shd w:fill="FFFFFF" w:val="clear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</w:r>
    </w:p>
    <w:p>
      <w:pPr>
        <w:pStyle w:val="Style19"/>
        <w:numPr>
          <w:ilvl w:val="2"/>
          <w:numId w:val="4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9214" w:leader="none"/>
          <w:tab w:val="left" w:pos="1011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  <w:lang w:eastAsia="ru-RU"/>
        </w:rPr>
        <w:t>Интернет- ресурс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остранный язык. </w:t>
      </w:r>
      <w:r>
        <w:rPr>
          <w:rFonts w:cs="Times New Roman" w:ascii="Times New Roman" w:hAnsi="Times New Roman"/>
          <w:sz w:val="28"/>
          <w:szCs w:val="28"/>
        </w:rPr>
        <w:t xml:space="preserve">(Видео, конспекты, тесты, тренажеры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terneturok.ru/subject/english/class/10-11</w:t>
        </w:r>
      </w:hyperlink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ссийская электронная школа. (Видео-уроки и тренажеры по иностранный язык)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resh.edu.ru/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ласс (Видеоуроки и тренажеры по иностранному языку)</w:t>
      </w:r>
      <w:r>
        <w:rPr>
          <w:rFonts w:cs="Arial" w:ascii="Arial" w:hAnsi="Arial"/>
          <w:color w:val="2B2B2B"/>
          <w:sz w:val="28"/>
          <w:szCs w:val="28"/>
          <w:shd w:fill="FFFFFF" w:val="clear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aklass.ru/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Электронно-библиотечная система «Университетская библиотека </w:t>
      </w:r>
      <w:r>
        <w:rPr>
          <w:rFonts w:eastAsia="Batang;바탕" w:cs="Times New Roman" w:ascii="Times New Roman" w:hAnsi="Times New Roman"/>
          <w:sz w:val="28"/>
          <w:szCs w:val="28"/>
          <w:lang w:val="en-US" w:eastAsia="ru-RU"/>
        </w:rPr>
        <w:t>ONLINE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hyperlink r:id="rId19">
        <w:r>
          <w:rPr>
            <w:rStyle w:val="InternetLink"/>
            <w:rFonts w:eastAsia="Batang;바탕" w:cs="Times New Roman" w:ascii="Times New Roman" w:hAnsi="Times New Roman"/>
            <w:color w:val="3399FF"/>
            <w:sz w:val="28"/>
            <w:szCs w:val="28"/>
            <w:u w:val="single"/>
            <w:shd w:fill="FFFFFF" w:val="clear"/>
            <w:lang w:eastAsia="ru-RU"/>
          </w:rPr>
          <w:t>http://biblioclub.ru/</w:t>
        </w:r>
      </w:hyperlink>
      <w:r>
        <w:rPr>
          <w:rFonts w:eastAsia="Batang;바탕" w:cs="Batang;바탕" w:ascii="Segoe UI" w:hAnsi="Segoe UI"/>
          <w:color w:val="000000"/>
          <w:sz w:val="28"/>
          <w:szCs w:val="28"/>
          <w:shd w:fill="FFFFFF" w:val="clear"/>
          <w:lang w:eastAsia="ru-RU"/>
        </w:rPr>
        <w:t xml:space="preserve"> 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равом доступа к базовой коллекции системы ГАПОУ «Орский индустриальный колледж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0"/>
          <w:numId w:val="4"/>
        </w:numPr>
        <w:jc w:val="both"/>
        <w:outlineLvl w:val="0"/>
        <w:rPr/>
      </w:pPr>
      <w:bookmarkStart w:id="23" w:name="__RefHeading___Toc130971957"/>
      <w:bookmarkEnd w:id="23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 И ОЦЕНКА РЕЗУЛЬТАТОВ ОБЩЕОБРАЗОВАТЕЛЬНОЙ ДИСЦИПЛИНЫ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B2B2B"/>
          <w:sz w:val="24"/>
          <w:szCs w:val="24"/>
          <w:lang w:eastAsia="ru-RU"/>
        </w:rPr>
        <w:t xml:space="preserve">Контроль и оценка </w:t>
      </w: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результатов освоения общеобразовательной дисциплины «Иностранный язык»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42"/>
        <w:gridCol w:w="412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мпетенц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/тем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оценочных мероприят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деляемым контекс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ы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, 2,3,4,6,7,8,9,10,1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- резю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деляемым контекс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ы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, 2,3,4,6,7,8,9,10,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-деб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лад с през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ь вы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equent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k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estions (FAOs) about VK/Telegram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продвижение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рганизовывать работу производственного подразделе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,11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-деб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Обеспечивать соблюдение правил техники безопасности при выполнении электромонтажных и наладочных работ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,11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-деб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left="720" w:hanging="0"/>
        <w:contextualSpacing/>
        <w:rPr>
          <w:rFonts w:ascii="Arial" w:hAnsi="Arial" w:eastAsia="Times New Roman" w:cs="Arial"/>
          <w:color w:val="2B2B2B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B2B2B"/>
          <w:sz w:val="21"/>
          <w:szCs w:val="21"/>
          <w:lang w:eastAsia="ru-RU"/>
        </w:rPr>
      </w:r>
    </w:p>
    <w:p>
      <w:pPr>
        <w:pStyle w:val="Normal"/>
        <w:spacing w:before="0" w:after="160"/>
        <w:ind w:left="720" w:hanging="0"/>
        <w:contextualSpacing/>
        <w:rPr>
          <w:rFonts w:ascii="Arial" w:hAnsi="Arial" w:eastAsia="Times New Roman" w:cs="Arial"/>
          <w:color w:val="2B2B2B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B2B2B"/>
          <w:sz w:val="21"/>
          <w:szCs w:val="21"/>
          <w:lang w:eastAsia="ru-RU"/>
        </w:rPr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566" w:gutter="0" w:header="0" w:top="1134" w:footer="1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88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lang w:val="en-US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22" w:firstLine="70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  <w:ind w:left="-284" w:hanging="0"/>
    </w:pPr>
    <w:rPr>
      <w:rFonts w:ascii="Times New Roman" w:hAnsi="Times New Roman" w:cs="Times New Roman"/>
      <w:sz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biblioclub.ru/index.php?page=book_red&amp;id=691182" TargetMode="External"/><Relationship Id="rId9" Type="http://schemas.openxmlformats.org/officeDocument/2006/relationships/hyperlink" Target="https://biblioclub.ru/index.php?page=book&amp;id=698386" TargetMode="External"/><Relationship Id="rId10" Type="http://schemas.openxmlformats.org/officeDocument/2006/relationships/hyperlink" Target="https://biblioclub.ru/index.php?page=book_red&amp;id=363601" TargetMode="External"/><Relationship Id="rId11" Type="http://schemas.openxmlformats.org/officeDocument/2006/relationships/hyperlink" Target="https://biblioclub.ru/index.php?page=book&amp;id=697398" TargetMode="External"/><Relationship Id="rId12" Type="http://schemas.openxmlformats.org/officeDocument/2006/relationships/hyperlink" Target="https://biblioclub.ru/index.php?page=book&amp;id=599941" TargetMode="External"/><Relationship Id="rId13" Type="http://schemas.openxmlformats.org/officeDocument/2006/relationships/hyperlink" Target="https://biblioclub.ru/index.php?page=book&amp;id=688141" TargetMode="External"/><Relationship Id="rId14" Type="http://schemas.openxmlformats.org/officeDocument/2006/relationships/hyperlink" Target="https://biblioclub.ru/index.php?page=book&amp;id=688190" TargetMode="External"/><Relationship Id="rId15" Type="http://schemas.openxmlformats.org/officeDocument/2006/relationships/hyperlink" Target="https://biblioclub.ru/index.php?page=book_red&amp;id=602385" TargetMode="External"/><Relationship Id="rId16" Type="http://schemas.openxmlformats.org/officeDocument/2006/relationships/hyperlink" Target="https://interneturok.ru/subject/english/class/10-11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www.yaklass.ru/" TargetMode="External"/><Relationship Id="rId19" Type="http://schemas.openxmlformats.org/officeDocument/2006/relationships/hyperlink" Target="http://biblioclub.ru/" TargetMode="Externa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2:44:00Z</dcterms:created>
  <dc:creator>REITERN 56</dc:creator>
  <dc:description/>
  <cp:keywords/>
  <dc:language>en-US</dc:language>
  <cp:lastModifiedBy>WS-User</cp:lastModifiedBy>
  <cp:lastPrinted>2023-03-28T15:11:00Z</cp:lastPrinted>
  <dcterms:modified xsi:type="dcterms:W3CDTF">2024-09-17T11:43:00Z</dcterms:modified>
  <cp:revision>18</cp:revision>
  <dc:subject/>
  <dc:title/>
</cp:coreProperties>
</file>