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ind w:left="-284"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instrText xml:space="preserve"> HYPERLINK "../../F:%5C%D0%BF%D1%80%D0%BE%D0%B3%D1%80%D0%B0%D0%BC%D0%BC%D1%8B%202023-2024%5C%D0%BF%D1%80%D0%BE%D0%B3%D1%80%D0%B0%D0%BC%D0%BC%D1%8B%20%D0%BE%D1%83%D0%B4%202023%5C%D0%B8%D1%81%20%D0%B3%D0%BE%D1%82%D0%BE%D0%B2%D1%8B%D0%B9.doc" \l "__RefHeading___Toc130971954"</w:instrText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/>
              <w:b/>
              <w:sz w:val="28"/>
              <w:lang w:val="en-US" w:eastAsia="en-US"/>
            </w:rPr>
            <w:t>1. ОБЩАЯ ХАРАКТЕРИСТИКА РАБОЧЕЙ ПРОГРАММЫ ОБЩЕОБРАЗОВАТЕЛЬНОЙ ДИСЦИПЛИНЫ</w:t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/>
              <w:color w:val="000000"/>
              <w:sz w:val="28"/>
              <w:lang w:val="en-US" w:eastAsia="en-US"/>
            </w:rPr>
            <w:t>………………………………4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F:%5C%D0%BF%D1%80%D0%BE%D0%B3%D1%80%D0%B0%D0%BC%D0%BC%D1%8B%202023-2024%5C%D0%BF%D1%80%D0%BE%D0%B3%D1%80%D0%B0%D0%BC%D0%BC%D1%8B%20%D0%BE%D1%83%D0%B4%202023%5C%D0%B8%D1%81%20%D0%B3%D0%BE%D1%82%D0%BE%D0%B2%D1%8B%D0%B9.doc" \l "__RefHeading___Toc130971955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2.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color w:val="000000"/>
              <w:sz w:val="22"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СТРУКТУРА И СОДЕРЖАНИЕ ОБЩЕОБРАЗОВАТЕЛЬНОЙ ДИСЦИПЛИНЫ</w:t>
          </w:r>
          <w:r>
            <w:rPr>
              <w:rStyle w:val="IndexLink"/>
              <w:color w:val="000000"/>
              <w:lang w:val="en-US" w:eastAsia="en-US"/>
            </w:rPr>
            <w:t xml:space="preserve">                                                                                                     24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F:%5C%D0%BF%D1%80%D0%BE%D0%B3%D1%80%D0%B0%D0%BC%D0%BC%D1%8B%202023-2024%5C%D0%BF%D1%80%D0%BE%D0%B3%D1%80%D0%B0%D0%BC%D0%BC%D1%8B%20%D0%BE%D1%83%D0%B4%202023%5C%D0%B8%D1%81%20%D0%B3%D0%BE%D1%82%D0%BE%D0%B2%D1%8B%D0%B9.doc" \l "__RefHeading___Toc130971956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3.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color w:val="000000"/>
              <w:sz w:val="22"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УСЛОВИЯ РЕАЛИЗАЦИИ ПРОГРАММЫ ОБЩЕОБРАЗОВАТЕЛЬНОЙ ДИСЦИПЛИНЫ</w:t>
          </w:r>
          <w:r>
            <w:rPr>
              <w:rStyle w:val="IndexLink"/>
              <w:color w:val="000000"/>
              <w:lang w:val="en-US" w:eastAsia="en-US"/>
            </w:rPr>
            <w:t xml:space="preserve">                                             35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F:%5C%D0%BF%D1%80%D0%BE%D0%B3%D1%80%D0%B0%D0%BC%D0%BC%D1%8B%202023-2024%5C%D0%BF%D1%80%D0%BE%D0%B3%D1%80%D0%B0%D0%BC%D0%BC%D1%8B%20%D0%BE%D1%83%D0%B4%202023%5C%D0%B8%D1%81%20%D0%B3%D0%BE%D1%82%D0%BE%D0%B2%D1%8B%D0%B9.doc" \l "__RefHeading___Toc130971957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4.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color w:val="000000"/>
              <w:sz w:val="22"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КОНТРОЛЬ И ОЦЕНКА РЕЗУЛЬТАТОВ ОБЩЕОБРАЗОВАТЕЛЬНОЙ ДИСЦИПЛИНЫ</w:t>
          </w:r>
          <w:r>
            <w:rPr>
              <w:rStyle w:val="IndexLink"/>
              <w:color w:val="000000"/>
              <w:lang w:val="en-US" w:eastAsia="en-US"/>
            </w:rPr>
            <w:t xml:space="preserve">                                             38</w:t>
          </w:r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9345" w:leader="dot"/>
        </w:tabs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/>
          <w:sz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130971954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бразовательной программы СП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ая дисципли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Иностранный язык» </w:t>
      </w:r>
      <w:r>
        <w:rPr>
          <w:rFonts w:cs="Times New Roman" w:ascii="Times New Roman" w:hAnsi="Times New Roman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й частью </w:t>
      </w:r>
      <w:r>
        <w:rPr>
          <w:rFonts w:cs="Times New Roman" w:ascii="Times New Roman" w:hAnsi="Times New Roman"/>
          <w:sz w:val="28"/>
          <w:szCs w:val="28"/>
        </w:rPr>
        <w:t>общеобразовательного цикла образовательной программы в соответствии с ФГОС по специальности 40.02.02 Правоохранительная деятельност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   Цели и планируемые результаты освоения дисциплин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1. Цель общеобразовательной дисциплины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общеобразовательной дисциплины «Иностранный язык» направлено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2. Планируемые результаты освоения общеобразовательной дисциплины «Иностранный язык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общих компетенций и профессиональных компетенций: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1. Выбирать способы решения задач профессиональной деятельности применительно к различным текстурам;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9. Пользоваться профессиональной документацией на государственном и иностранном язык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К 1.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в профессиональной деятельности нормативные правовые акты и документы по обеспечению режима секретности в Российской Федерации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p>
      <w:pPr>
        <w:pStyle w:val="Normal"/>
        <w:spacing w:lineRule="auto" w:line="276" w:before="0" w:after="0"/>
        <w:ind w:firstLine="544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Освоение содержания учебной дисциплины «Иностранный язык» обеспечивает достижение обучающимися следующих </w:t>
      </w: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</w:rPr>
        <w:t>результатов</w:t>
      </w:r>
      <w:r>
        <w:rPr>
          <w:rFonts w:eastAsia="Arial" w:cs="Times New Roman" w:ascii="Times New Roman" w:hAnsi="Times New Roman"/>
          <w:bCs/>
          <w:iCs/>
          <w:sz w:val="28"/>
          <w:szCs w:val="28"/>
        </w:rPr>
        <w:t>, предъявляемых ФГОС СОО</w:t>
      </w: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</w:rPr>
        <w:t>личностных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удового воспит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к труду, осознание ценности мастерства, трудолюбие;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образованию и самообразованию на протяжении всей жизни, в том числе с использованием изучаемого иностранного языка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ражданского воспитания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своих конституционных прав и обязанностей, уважение закона и правопорядк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е традиционных национальных, общечеловеческих гуманистических и демократических ценносте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взаимодействовать с социальными институтами в соответствии с их функциями и назначение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к гуманитарной и волонтерской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атриотического 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дейная убежденность, готовность к служению и защите Отечества, ответственность за его судьбу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уховно-нравственного воспитания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духовных ценностей российского народ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нравственного сознания, этического повед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личного вклада в построение устойчивого будущего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стетического воспитания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стетическое отношение к миру, включая эстетику быта, научного и технического творчества, спорта, труда и общественных отноше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нности научного позн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тапредметных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Cs/>
          <w:iCs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тапредметные результаты освоения основной образовательной программы должны отражать:</w:t>
      </w:r>
      <w:bookmarkStart w:id="1" w:name="Par190"/>
      <w:bookmarkEnd w:id="1"/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ми учебными познавательными 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зовые логические 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формулировать и актуализировать проблему, рассматривать ее всесторонн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ть существенный признак или основания для сравнения, классификации и обобщ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цели деятельности, задавать параметры и критерии их достиж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ять закономерности и противоречия в рассматриваемых явлен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креативное мышление при решении жизненных проблем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учебно-исследовательской и проектной деятельности, навыками разрешения пробле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оценку новым ситуациям, оценивать приобретенный опыт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атывать план решения проблемы с учетом анализа имеющихся материальных и нематериальных ресурсов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переносить знания в познавательную и практическую области жизне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интегрировать знания из разных предметных областе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вигать новые идеи, предлагать оригинальные подходы и реш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вить проблемы и задачи, допускающие альтернативные решения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а с информаци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достоверность, легитимность информации, ее соответствие правовым и морально-этическим норма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распознавания и защиты информации, информационной безопасности личности;</w:t>
      </w:r>
    </w:p>
    <w:p>
      <w:pPr>
        <w:pStyle w:val="Normal"/>
        <w:widowControl w:val="false"/>
        <w:autoSpaceDE w:val="false"/>
        <w:spacing w:lineRule="auto" w:line="276"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вла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ми коммуникативными 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коммуникации во всех сферах жизн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различными способами общения и взаимодейств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ргументированно вести диалог, уметь смягчать конфликтные ситуац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ернуто и логично излагать свою точку зрения с использованием языковых средств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вместн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ть и использовать преимущества командной и индивидуальной работы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позитивное стратегическое поведение в различных ситуациях, проявлять творчество и воображение, быть инициативным;</w:t>
      </w:r>
    </w:p>
    <w:p>
      <w:pPr>
        <w:pStyle w:val="Normal"/>
        <w:widowControl w:val="false"/>
        <w:autoSpaceDE w:val="false"/>
        <w:spacing w:lineRule="auto" w:line="276"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вла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ми регулятивными 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амо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оценку новым ситуация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ять рамки учебного предмета на основе личных предпочте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ать осознанный выбор, аргументировать его, брать ответственность за решени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приобретенный опыт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амо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приемы рефлексии для оценки ситуации, выбора верного реш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ть оценивать риски и своевременно принимать решения по их снижению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моциональный интеллект, предполагающий сформированность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ознания, включающего способность понимать свое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) принятие себя и других людей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нимать себя, понимая свои недостатки и достоин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мотивы и аргументы других людей при анализе результатов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вать свое право и право других людей на ошибк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способность понимать мир с позиции другого человека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1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3. Планируемые результаты освоения общеобразовательной дисциплины в соответствии с ФГОС СПО и на основании ФГОС СОО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694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ур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 - готовность к труду, осознание ценности мастерства, трудолюбие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 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 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 - готовность и способность к образованию и самообразованию на протяжении всей жизни, в том числе с использованием изучаемого иностран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 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 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3 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4 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5 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6 - развивать креативное мышление при решении жизненных проб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7 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8 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9 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0 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1 -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2 - выдвигать новые идеи, предлагать оригинальные подходы и решения и способность их использования в познавательной и социаль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 - овладение основными видами ревой деятельности в рамках следующего тематического содержания речи: Межличностные отношения в семье, с друзьями и знакомыми. Конфликтные ситуации их предупреждение и разрешение. Внешность и характер человека и литературного персонажа. Повседневная жизнь. Здоровый образ жизни. Студенческ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2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3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4 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5 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6 - 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7 -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8 –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признаков, изученных грамматических и лексических явлений по заданным осн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9 -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я, словосложения, конвер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0-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1 -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/понимать и использовать в устной и письменной речи наиболее употребительн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социаль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2 -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– переспрос; при говорении и письме – описание/перефраз/толкование; при чтении и аудировании – языковую и контекстуальную догад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 13 –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4 -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-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 Использовать современные 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области ценности научного позн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4 - сформированность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5 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6 - осознание ценности научной деятельности, готовность осуществлять проектную и исследовательскую деятельность индивидуально и в групп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7 - совершенствование языковой и читательской культуры как средства взаимодействия между людьми и позн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8 - осознание ценности научной деятельности, готовность осуществлять проектную и исследовательскую деятельность индивидуально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3 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4 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5 -оценивать достоверность, легитимность информации, ее соответствие правовыми и морально-этическим норм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6 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17 - владеть навыками распознавания и защиты информации, информационной безопасности личност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1 –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социаль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2 -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– переспрос; при говорении и письме – описание/перефраз/толкование; при чтении и аудировании – языковую и контекстуальную догад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3 –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4 –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-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Эффективно взаимодействовать и работать в коллективе и команд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9 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10 - овладение навыками учебно-исследовательской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8 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8 - принимать цели совместной деятельности, организовывать и координировать действия по её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9 - координировать и выполнять работу в условиях реального, виртуального и комбинированного взаимодейств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0 - осуществлять позитивное стратегическое поведения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регулятивными действ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) принятие себя и других люд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1 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2 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3 - развивать способность понимать мир с позиции другого челове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2 - говорение: уметь вести разные виды диалога (в том числе комбинированный) в стандартных ситуациях официального и не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3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4 -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–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мотивации к обучению и личностному развит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4 - сформированность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7 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8 - осознание ценности научной деятельности, готовность осуществлять проектную и исследовательскую деятельность индивидуально и в групп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7 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4 -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5 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6 - 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7 - 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4 - аудировани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9-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я, словосложения, конвер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4-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–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в профессион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и норм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вые акт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обеспечению режи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кретности в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 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6 - осознание ценности научной деятельности, готовность осуществлять проектную и исследовательскую деятельность индивидуально и в групп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 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0 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3 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8 - понимать и использовать преимущества командной и индивидуальной работ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2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3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1 -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1103" w:gutter="0" w:header="0" w:top="1134" w:footer="27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_RefHeading___Toc130971955"/>
      <w:bookmarkEnd w:id="2"/>
      <w:r>
        <w:rPr>
          <w:rFonts w:cs="Times New Roman" w:ascii="Times New Roman" w:hAnsi="Times New Roman"/>
          <w:b/>
          <w:sz w:val="28"/>
          <w:szCs w:val="28"/>
        </w:rPr>
        <w:t>СТРУКТУРА И СОДЕРЖАНИЕ ОБЩЕОБРАЗОВАТЕЛЬНОЙ ДИСЦИПЛИНЫ</w:t>
      </w:r>
    </w:p>
    <w:p>
      <w:pPr>
        <w:pStyle w:val="Normal"/>
        <w:rPr/>
      </w:pPr>
      <w:r>
        <w:rPr/>
        <w:t>2.1. Объем дисциплины и виды учебной деятельности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979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фессионально ориентированное содержание (содержание прикладного модул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 (да/не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 Тематический план и содержание дисциплин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tbl>
      <w:tblPr>
        <w:tblW w:w="1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8648"/>
        <w:gridCol w:w="1276"/>
        <w:gridCol w:w="2552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ов и тем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, 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8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сновное содержание</w:t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. Повседневная жизнь семьи. Межличностные отношения в семье, с друзьями и знакомыми. Конфликтные ситуации, их предуп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ходное тестирование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иагностика входного уровня владения иностранным языком обучающего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ексико-грамматический т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Устное собес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</w:tc>
      </w:tr>
      <w:tr>
        <w:trPr>
          <w:trHeight w:val="44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Тема 1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вседневная жизнь семьи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жличностные отношения в семье, с друзьями и знакомыми. Конфликтные ситуации, их предупреждение и раз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национа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ислитель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лен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mother-in</w:t>
            </w:r>
            <w:bookmarkStart w:id="3" w:name="_GoBack"/>
            <w:bookmarkEnd w:id="3"/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-law/nephew/ stepmother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зва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фессий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teacher, cook, businessman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глаголы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b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ha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do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(их значения как смысловых глаголов и функции как вспомогательны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простое настоящее время (образование и функции в страдательном залоге; чтение и правописание окончаний, слова-маркеры време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тепени сравнения прилагательных и их правопис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естоимения личные, притяжательные, указательные, возврат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одальные глаголы и их эквивал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Фоне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правила чтения. Звуки. Транскрип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Знакомство. Повседневное 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Межличностные отношения в семье, с друзьями и знако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. Конфликтные ситуации, их предупреждение и разре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. Рабочий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2. Внешность и характеристика человека, литературного персон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Тема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, литературного персон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, литературного персон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high, short, medium high, tall/ nose: hooked, crooked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ичные качества человека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onfident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h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uccessful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степени сравнения прилагательных, сравнительные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Внешность челове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Характеристик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Внешность и характеристика литературного персон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. Роль спорта в современ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ль спорта в современной жизни: виды спорта, экстремальный спорт, спортивные соревнования, Олимпий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асти тел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r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hould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е питание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i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ote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вания видов спорт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otb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og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w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пто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running nose, catch a cold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egg, pizza, mea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ы приготовления пищ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o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u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a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роби и меры весов (1/12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welf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ование множественного числа с помощью внешней и внутренней флек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ножественное число существительных, заимствованных из греческого и латинского язы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существительные, имеющие одну форму для единственного и множественного чи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и правописание оконч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стое прошедшее время (образование и функции в действительном залоге. Чтение и правописание окончаний в настоящем и прошедшем време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ые и неправильные глаг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sed to + Infinitive struct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доровый образ жизни. Отказ от вредных привы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Сбалансированное пит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вр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4.Виды спор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5.Экстремальный спор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лимпийски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4. Образование, студенческая жизнь; студенческие праздники. Переписка с зарубежными сверстниками. Взаимоотношения. Проблемы и решения. Права и обязанности обучающегося.  Моя профессия. Альтернативы в продолжении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разование, студенческая жизнь, студенческие 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Переписка с зарубежными сверстниками. Взаимоотношения. Проблемы и решения. Права и обязанности обучающегося. Моя професс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ние, коллде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а и обяза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вообразование: префиксы dis-, mis-, re-, over-, under-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инонимы, антонимы, интернациональные сл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разовый глагол to giv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ные предложения с глаголами в изъявительном наклонении (Conditional 0, Conditional I) и с глаголами в сослагательном наклонении (Conditional 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Студенческая жизнь. Взаимоотношения, проблемы и ре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Переписка с зарубежным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Права и обязанности обучаю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оя профессия. Альтернативы в продолжении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5. Современный мир профессий. Проблемы выбора профессии. Роль иностранного языка в планах на будущ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Современный мир професс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сто иностранного языка в повседневной жизни и профессиональной деятельности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</w:t>
            </w:r>
          </w:p>
        </w:tc>
      </w:tr>
      <w:tr>
        <w:trPr>
          <w:trHeight w:val="41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выбора профессии (возможности продолжения образования в высшей школе, в профессиональном колледже, выбор рабочей специальности, подработка для обучающегося). Роль иностранного языка в планах на будущ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онально-ориентированная лекс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лексика делов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ерундий, инфинитив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 структуры, типичные для научно-популярных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1. Современный мир професс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2. Проблемы выбора профе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Роль иностранного языка в планах на будущ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6. Молодежь в современном обществе. Досуг молодежи: чтение,  кино, театр, музыка, музеи. Интернет, компьютерные игры. Любовь и друж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Молодежь в современном обществе.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частие молодежи в жизни общества. Досуг молодежи: чтение,  кино, театр, музыка, музеи,  Интернет, компьютерные игры. Ценност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риентир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юбов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ружб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утин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o to college, have breakfast, take shower, etc.)$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реч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едлоги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стое настоящее время и настоящее продолженное время (их образование и функции в действительном залог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лагол с инфинити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ослагательное накло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o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njo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nfiniti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 -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, типы вопросов и способы выражения будуще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1. Участие молодежи в жизни обще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Досуг молодежи: чтение, кни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Досуг молодежи: кино, театр, музыка,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. Интернет, компьютер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. Ценностные ориентиры. Любовь и др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7. Покупки: одежда, обувь и продукты питания. Карманные деньги. Молодежная м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7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купки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купки: одежда, обувь и продукты питания. Карманные деньги. Молодежная м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агазино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дел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агазин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hopping mall, department store, dairy produc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овар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juice, soap, milk, butter, sandwich, a bottle of milk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деж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trousers, a sweater, a blouse, a tie, a skirt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уществительные исчисляемые и неисчисляем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many, much, a lot of, a little, few, a few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уществительным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: определенный, неопределенный, нуле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тение артик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ифметические действия и вычис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Виды магазинов. Ассортимент това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В магаз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арма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. Молодежная м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Раздел 8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Туризм. Виды отдыха. Путешествия по России и зарубежным стра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8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уризм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уризм. Виды отдыха. Экотуризм. Путешествия по России и зарубежным стран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ravelling by plane, by train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bus, car, plane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финитив и его 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определенные местоим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ование степеней сравнения прилагате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речия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Туриз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Экотуризм. Виды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Путешествия по России и зарубежным стр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9. Проблемы экологии. Защита окружающей среды. Стихийные бедствия. Природа. Вселенная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экологии. Природа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экологии. Защита окружающей среды. Стихийные бедствия. Природа. Вселенная и челове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wet, mild, variable, continental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 such as, than, as ..as, not so … a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450" w:leader="none"/>
                <w:tab w:val="center" w:pos="53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ab/>
              <w:t>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Вселенная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2. При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Стихийные б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4. Проблемы эколог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.Защит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0. Условия проживания в городской /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10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 проживания в городской /сельской местности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 проживания в городской /сельской мест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а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ttached house, apartmen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на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living room, kitchen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станов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rmchair, sofa, carpet, etc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хн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flat-screen TV, camera, computer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comfortable, close, nic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ород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city,  centre, church, square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оборот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неопределенные местоимения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no и их производ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правле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forward, past, opposit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одальные глаголы в этикетных формулах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help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Should you have any questions___, Should you need any further information__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пециальные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вопросительные предложения – формулы вежливости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ouldyou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__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Would you like __? Shall I__?)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1. Особенности проживания в городе. Инфраструкту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Как спросить и указать дор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Особенности проживания в сельско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1. Технический прогресс: перспективы и последствия. Современные средства связи (мобильные телефоны, смартфоны, планшеты, компьютеры), средства информации и коммуникации (пресса, телевидение, Интернет, социальные сети и т.д.). Интернет-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11 Технический прогр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хнический прогресс: перспективы и последствия. Современные средства связи (мобильные телефоны, смартфоны, планшеты, компьютеры), средства информации и коммуникации (пресса, телевидение, Интернет, социальные сети и т.д.). Интерне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ук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cience, natural sciences, social sciences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названия технических и компьютерных средств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ablet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martphon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aptop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machin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традательный зал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структуры, типичные для научно-популярных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1. Технический прогрес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Современные средства связи и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. Интернет. Интернет-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2. 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1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дная страна и страна/страны изучаемого языка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осударственно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overnment, president, Chamber of Parliamen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wet, mild, variabl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ross domestic product, machinery, incom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стопримечательност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ights, Tower Bridge, Big Ben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количественные и порядковые числитель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обозначение годов, дат, времени, пери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шедшее совершенное время (образование и функции в действительном залоге; слова- маркеры времен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 such as, than, as ..as, not so … a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шедшее продолжительное время (образование и функции в действительном залоге; слова- маркеры време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Россия (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Великобритания (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США (географическое положение, столица, крупные города, регионы; система образования, достопримечательности, культурные особенности(национальные и популярные праздники, знаменательные даты, традиции, обычаи); страницы ис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. Крупные города и достопримечательности России  и стран изучаем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3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: государственные деятели: ученые, писатели, поэты, художники, композиторы, путешественники, спортсмены, актер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13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: государственные деятели: ученые, писатели, поэты, художники, композиторы, путешественники, спортсмены, актеры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онально-ориентированная лекс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ексика делов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конструкции, типичные для научно-популярного ст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Известные изобр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Известные ученые и их открытия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Известные ученые и их открытия за рубеж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омежуточная аттестация    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985" w:leader="none"/>
          <w:tab w:val="left" w:pos="2268" w:leader="none"/>
        </w:tabs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130971956"/>
      <w:bookmarkEnd w:id="4"/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ОБЩЕОБРАЗОВАТЕЛЬНОЙ ДИСЦИПЛИН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ru-RU"/>
        </w:rPr>
        <w:t>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«Иностранного язы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 учебная мебель, доска, наглядные пособия комплекты учебных таблиц, плакатов, др.), мультимедиа-проектор с экраном, указка презентер для презентаций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842"/>
        <w:gridCol w:w="4662"/>
      </w:tblGrid>
      <w:tr>
        <w:trPr>
          <w:tblHeader w:val="true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лицензирования, режим доступа</w:t>
            </w:r>
          </w:p>
        </w:tc>
      </w:tr>
      <w:tr>
        <w:trPr>
          <w:trHeight w:val="70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crosoft Windows 10 pro for education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MSD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ка</w:t>
            </w:r>
          </w:p>
        </w:tc>
      </w:tr>
      <w:tr>
        <w:trPr>
          <w:trHeight w:val="70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ный пак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Офи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bre Offic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 по программе ЦОС Оренбуржья</w:t>
            </w:r>
          </w:p>
        </w:tc>
      </w:tr>
      <w:tr>
        <w:trPr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брау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S Edg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вляется компонентом операционной систем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crosoftWindows</w:t>
            </w:r>
          </w:p>
        </w:tc>
      </w:tr>
      <w:tr>
        <w:trPr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andex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платное ПО, 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правов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Н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для образовательных учреждений по договору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ой доступ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ые образовательные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ерум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уп предоставлен Министерством образования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, читальный зал   выходом в интер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утбу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cer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аниченный доступ с контент-фильтрацией Sky DNS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cer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уп через преподав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 xml:space="preserve">Учебно-методическое и информационное обеспечение дисциплины </w:t>
      </w:r>
    </w:p>
    <w:p>
      <w:pPr>
        <w:pStyle w:val="Style18"/>
        <w:numPr>
          <w:ilvl w:val="2"/>
          <w:numId w:val="2"/>
        </w:numPr>
        <w:shd w:fill="FFFFFF" w:val="clear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 xml:space="preserve">Основная литература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бекян И.П. Английский язык для средних профессиональных учебных заведений. Ростов-на-Дону: Феникс, 2014. 24е изд. Текст: печатны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 Голубев и др. Английский язык: учеб. пособие для студ. учреждений сред. проф. образования – 11-е изд., испр. – М. : Издательский центр «Академия», 2012. – 336 с. Текст: печатны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еев В.Г., Вильнер А.Б., Колесникова И.Л. и др. Учебник английского языка для 10 класса (базовый уровень) под редакцией Тимофеев – М.: Издательский центр “Академия”, 2007. Текст: печатный</w:t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r>
        <w:rPr>
          <w:rFonts w:cs="Times New Roman" w:ascii="Times New Roman" w:hAnsi="Times New Roman"/>
          <w:color w:val="454545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</w:rPr>
          <w:t>https://biblioclub.ru/index.php?page=book&amp;id=576759</w:t>
        </w:r>
      </w:hyperlink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Style w:val="InternetLink"/>
          <w:color w:val="006CA1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2"/>
          <w:numId w:val="3"/>
        </w:numPr>
        <w:shd w:fill="FFFFFF" w:val="clear"/>
        <w:spacing w:lineRule="auto" w:line="240" w:before="0" w:after="0"/>
        <w:ind w:left="0" w:right="-10" w:hanging="0"/>
        <w:contextualSpacing/>
        <w:jc w:val="both"/>
        <w:rPr>
          <w:rFonts w:eastAsia="Times New Roman"/>
          <w:b/>
          <w:b/>
          <w:bCs/>
          <w:color w:val="000000"/>
          <w:spacing w:val="-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  <w:lang w:eastAsia="ru-RU"/>
        </w:rPr>
        <w:t xml:space="preserve">Дополнительная литература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олицынский Ю.Б. Грамматика английского языка. Сборник упражнений для средней школы. СПб: Каро, 2006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Голицынский Ю.Б. Пособие по разговорной речи. Английский язык для школьников. СПб.: Каро, 2005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исель, Л. Н. Английский язык. Интенсивный курс обучения чтению=English. Intensive Reading Training Course : учебное пособие / Л. Н. Кисель, Д. Г. Панасюк. – Минск : РИПО, 2021. – 108 с. : ил. – Режим доступа: по подписке. – URL: https://biblioclub.ru/index.php?page=book&amp;id=697398 (дата обращения: 05.04.2023). – Библиогр.: с. 103. – ISBN 978-985-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3-86-9. – Текст : электронный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Щербакова, И. В. Реализация лексических и грамматических единиц в профессионально-ориентированных текстах (английский язык) : учебное пособие : [12+] / И. В. Щербакова. – Москва ; Берлин : Директ-Медиа, 2020. – 192 с. : ил. – Режим доступа: по подписке. – URL: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https://biblioclub.ru/index.php?page=book&amp;id=59868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дата обращения: 05.04.2023). – ISBN 978-5-4499-1625-9. – DOI 10.23681/598686. – Текст : электронный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. Headway Elementary. Oxford University Press, 2005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Headway Pre-Intermediate. Oxford University Press, 2005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Planet of English. Учебник английского языка для НПО и СПО/  Безкоровайная Г.Т. и др. – М.: Издательский центр «Академия», 2012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>. Серия учебников для общеобразоват. учреждений.  Ю.Е. Ваулина, В. Эванс, Дж. Дули, О.Е. Подоляко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</w:t>
      </w:r>
      <w:r>
        <w:rPr>
          <w:rFonts w:cs="Times New Roman" w:ascii="Times New Roman" w:hAnsi="Times New Roman"/>
          <w:sz w:val="28"/>
          <w:szCs w:val="28"/>
          <w:lang w:val="en-US"/>
        </w:rPr>
        <w:t>Starlight</w:t>
      </w:r>
      <w:r>
        <w:rPr>
          <w:rFonts w:cs="Times New Roman" w:ascii="Times New Roman" w:hAnsi="Times New Roman"/>
          <w:sz w:val="28"/>
          <w:szCs w:val="28"/>
        </w:rPr>
        <w:t>. Серия учебников для общеобразоват. учреждений.  К.М. Баранова, Дж.Дули, В.В. Копылова, Р.П. Мильруд, В.Эван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right="-10" w:firstLine="567"/>
        <w:contextualSpacing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eastAsia="ru-RU"/>
        </w:rPr>
        <w:t>Интернет- ресурсы</w:t>
      </w:r>
    </w:p>
    <w:p>
      <w:pPr>
        <w:pStyle w:val="Normal"/>
        <w:keepNext w:val="true"/>
        <w:spacing w:lineRule="auto" w:line="276" w:before="0" w:after="0"/>
        <w:ind w:left="480" w:hanging="0"/>
        <w:jc w:val="both"/>
        <w:rPr/>
      </w:pPr>
      <w:r>
        <w:rPr>
          <w:rFonts w:eastAsia="OfficinaSansBookC;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OfficinaSansBookC;Calibri" w:cs="Times New Roman" w:ascii="Times New Roman" w:hAnsi="Times New Roman"/>
          <w:sz w:val="28"/>
          <w:szCs w:val="28"/>
        </w:rPr>
        <w:t>онлайн</w:t>
      </w:r>
      <w:r>
        <w:rPr>
          <w:rFonts w:eastAsia="OfficinaSansBookC;Calibri" w:cs="Times New Roman" w:ascii="Times New Roman" w:hAnsi="Times New Roman"/>
          <w:sz w:val="28"/>
          <w:szCs w:val="28"/>
          <w:lang w:val="en-US"/>
        </w:rPr>
        <w:t xml:space="preserve"> Placement test</w:t>
      </w:r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hyperlink r:id="rId9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puzzle-english.com/level-test/common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hyperlink r:id="rId10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ru.stegmax.com/tests/placement-test/</w:t>
        </w:r>
      </w:hyperlink>
    </w:p>
    <w:p>
      <w:pPr>
        <w:pStyle w:val="Style18"/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hyperlink r:id="rId11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www.macmillanstraightforward.com/resources/tests/</w:t>
        </w:r>
      </w:hyperlink>
    </w:p>
    <w:p>
      <w:pPr>
        <w:pStyle w:val="Normal"/>
        <w:keepNext w:val="true"/>
        <w:spacing w:lineRule="auto" w:line="276" w:before="0" w:after="0"/>
        <w:ind w:left="480" w:hanging="0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- готовые тренировочные задания на формирование языковых, речевых и коммуникативных навыков</w:t>
      </w:r>
    </w:p>
    <w:p>
      <w:pPr>
        <w:pStyle w:val="Normal"/>
        <w:keepNext w:val="true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</w:rPr>
      </w:pPr>
      <w:hyperlink r:id="rId12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</w:rPr>
          <w:t>http: //www.manythings.org</w:t>
        </w:r>
      </w:hyperlink>
    </w:p>
    <w:p>
      <w:pPr>
        <w:pStyle w:val="Normal"/>
        <w:keepNext w:val="true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</w:rPr>
      </w:pPr>
      <w:hyperlink r:id="rId13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</w:rPr>
          <w:t>https: //www.englishbanana.com</w:t>
        </w:r>
      </w:hyperlink>
    </w:p>
    <w:p>
      <w:pPr>
        <w:pStyle w:val="Style18"/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   </w:t>
      </w:r>
      <w:hyperlink r:id="rId14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busyteacher.org</w:t>
        </w:r>
      </w:hyperlink>
    </w:p>
    <w:p>
      <w:pPr>
        <w:pStyle w:val="Normal"/>
        <w:keepNext w:val="true"/>
        <w:spacing w:lineRule="auto" w:line="276" w:before="0" w:after="0"/>
        <w:ind w:left="480" w:hanging="0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- онлайн-словари</w:t>
      </w:r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15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</w:rPr>
          <w:t>https: //www.lingvolive.com/ru-ru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</w:t>
      </w:r>
      <w:hyperlink r:id="rId16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translate.yandex.ru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. </w:t>
      </w:r>
      <w:hyperlink r:id="rId17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www.multitran.com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18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</w:rPr>
          <w:t>https: //translate.google.ru/</w:t>
        </w:r>
      </w:hyperlink>
    </w:p>
    <w:p>
      <w:pPr>
        <w:pStyle w:val="Style18"/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__RefHeading___Toc130971957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 И ОЦЕНКА РЕЗУЛЬТАТОВ ОБЩЕОБРАЗОВАТЕЛЬНОЙ ДИСЦИПЛИН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  <w:lang w:eastAsia="ru-RU"/>
        </w:rPr>
        <w:t xml:space="preserve">Контроль и оценка </w:t>
      </w: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езультатов освоения общеобразовательной дисциплины «Иностранный язык»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340"/>
        <w:gridCol w:w="2651"/>
      </w:tblGrid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мпетен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/тем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оценочных мероприятий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у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1 Тема 1.1, 1.2, 1.3, 1.4, 1.5, 1.6, 1.7, 1.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–резю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у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Тема 2.1, 2.2, 2.3, 2.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-деба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клад с презентаци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 выступ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quent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k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es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Q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e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родвижения колледж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го зачета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0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в профессион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и норм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вые акт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обеспечению режи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кретности в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–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, 2.2, 2.3, 2.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–резю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8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7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8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9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0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5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Symbol" w:hAnsi="Symbol" w:cs="Symbol"/>
      <w:lang w:val="ru-RU" w:bidi="ar-SA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2" w:firstLine="70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456" w:leader="dot"/>
      </w:tabs>
      <w:spacing w:before="0" w:after="100"/>
      <w:ind w:left="-284" w:hanging="0"/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biblioclub.ru/index.php?page=book&amp;id=576759" TargetMode="External"/><Relationship Id="rId8" Type="http://schemas.openxmlformats.org/officeDocument/2006/relationships/hyperlink" Target="https://biblioclub.ru/index.php?page=book&amp;id=598686" TargetMode="External"/><Relationship Id="rId9" Type="http://schemas.openxmlformats.org/officeDocument/2006/relationships/hyperlink" Target="https://puzzle-english.com/level-test/common" TargetMode="External"/><Relationship Id="rId10" Type="http://schemas.openxmlformats.org/officeDocument/2006/relationships/hyperlink" Target="https://ru.stegmax.com/tests/placement-test/" TargetMode="External"/><Relationship Id="rId11" Type="http://schemas.openxmlformats.org/officeDocument/2006/relationships/hyperlink" Target="https://www.macmillanstraightforward.com/resources/tests/" TargetMode="External"/><Relationship Id="rId12" Type="http://schemas.openxmlformats.org/officeDocument/2006/relationships/hyperlink" Target="http://www.manythings.org/" TargetMode="External"/><Relationship Id="rId13" Type="http://schemas.openxmlformats.org/officeDocument/2006/relationships/hyperlink" Target="https://www.englishbanana.com/" TargetMode="External"/><Relationship Id="rId14" Type="http://schemas.openxmlformats.org/officeDocument/2006/relationships/hyperlink" Target="https://busyteacher.org/" TargetMode="External"/><Relationship Id="rId15" Type="http://schemas.openxmlformats.org/officeDocument/2006/relationships/hyperlink" Target="https://www.lingvolive.com/ru-ru" TargetMode="External"/><Relationship Id="rId16" Type="http://schemas.openxmlformats.org/officeDocument/2006/relationships/hyperlink" Target="https://translate.yandex.ru/" TargetMode="External"/><Relationship Id="rId17" Type="http://schemas.openxmlformats.org/officeDocument/2006/relationships/hyperlink" Target="https://www.multitran.com/" TargetMode="External"/><Relationship Id="rId18" Type="http://schemas.openxmlformats.org/officeDocument/2006/relationships/hyperlink" Target="https://translate.google.ru/" TargetMode="Externa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4:01:00Z</dcterms:created>
  <dc:creator>ws-user</dc:creator>
  <dc:description/>
  <cp:keywords/>
  <dc:language>en-US</dc:language>
  <cp:lastModifiedBy>WS-User</cp:lastModifiedBy>
  <cp:lastPrinted>2023-08-31T21:26:00Z</cp:lastPrinted>
  <dcterms:modified xsi:type="dcterms:W3CDTF">2024-09-27T04:45:00Z</dcterms:modified>
  <cp:revision>30</cp:revision>
  <dc:subject/>
  <dc:title/>
</cp:coreProperties>
</file>