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-28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separate"/>
          </w:r>
          <w:hyperlink w:anchor="__RefHeading___Toc132182311">
            <w:r>
              <w:rPr>
                <w:rStyle w:val="IndexLink"/>
                <w:rFonts w:cs="Times New Roman"/>
                <w:b/>
                <w:sz w:val="28"/>
                <w:lang w:val="en-US" w:eastAsia="en-US"/>
              </w:rPr>
              <w:t>1. ОБЩАЯ ХАРАКТЕРИСТИКА РАБОЧЕЙ ПРОГРАММЫ ОБЩЕОБРАЗОВАТЕЛЬНОЙ ДИСЦИПЛИНЫ…………………………….</w:t>
            </w:r>
          </w:hyperlink>
          <w:r>
            <w:rPr>
              <w:rFonts w:eastAsia="Times New Roman" w:cs="Calibri" w:ascii="Calibri" w:hAnsi="Calibri"/>
              <w:sz w:val="22"/>
              <w:lang w:val="en-US" w:eastAsia="en-US"/>
            </w:rPr>
            <w:t xml:space="preserve"> 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218231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ТРУКТУРА И СОДЕРЖАНИЕ ОБЩЕОБРАЗОВАТЕЛЬНОЙ ДИСЦИПЛИНЫ………………………………………………………………….</w:t>
            </w:r>
          </w:hyperlink>
          <w:r>
            <w:rPr>
              <w:rFonts w:eastAsia="Times New Roman" w:cs="Calibri" w:ascii="Calibri" w:hAnsi="Calibri"/>
              <w:sz w:val="22"/>
              <w:lang w:val="en-US" w:eastAsia="en-US"/>
            </w:rPr>
            <w:t xml:space="preserve"> 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218231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УСЛОВИЯ РЕАЛИЗАЦИИ ПРОГРАММЫ ОБЩЕОБРАЗОВАТЕЛЬНОЙ ДИСЦИПЛИНЫ…………………………….</w:t>
            </w:r>
          </w:hyperlink>
          <w:r>
            <w:rPr>
              <w:rFonts w:eastAsia="Times New Roman" w:cs="Calibri" w:ascii="Calibri" w:hAnsi="Calibri"/>
              <w:sz w:val="22"/>
              <w:lang w:val="en-US" w:eastAsia="en-US"/>
            </w:rPr>
            <w:t xml:space="preserve"> 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2182314">
            <w:r>
              <w:rPr>
                <w:rStyle w:val="IndexLink"/>
                <w:rFonts w:eastAsia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>КОНТРОЛЬ И ОЦЕНКА РЕЗУЛЬТАТОВ ОБЩЕОБРАЗОВАТЕЛЬНОЙ ДИСЦИПЛИНЫ…………………………….</w:t>
            </w:r>
          </w:hyperlink>
          <w:r>
            <w:rPr>
              <w:rFonts w:eastAsia="Times New Roman" w:cs="Calibri" w:ascii="Calibri" w:hAnsi="Calibri"/>
              <w:sz w:val="22"/>
              <w:lang w:val="en-US" w:eastAsia="en-US"/>
            </w:rPr>
            <w:t xml:space="preserve"> </w:t>
          </w:r>
          <w:r>
            <w:rPr>
              <w:sz w:val="22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-284" w:leader="none"/>
          <w:tab w:val="right" w:pos="9345" w:leader="dot"/>
        </w:tabs>
        <w:ind w:left="220" w:right="-1" w:hanging="0"/>
        <w:rPr>
          <w:rFonts w:ascii="Times New Roman" w:hAnsi="Times New Roman" w:eastAsia="Times New Roman" w:cs="Times New Roman"/>
          <w:b/>
          <w:b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бразовательной программы СП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ой частью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го цикла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40.02.04 Юриспруден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   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Иностранный язык»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;</w:t>
      </w:r>
    </w:p>
    <w:p>
      <w:pPr>
        <w:pStyle w:val="Style19"/>
        <w:keepNext w:val="true"/>
        <w:keepLines/>
        <w:numPr>
          <w:ilvl w:val="0"/>
          <w:numId w:val="5"/>
        </w:numPr>
        <w:suppressLineNumbers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ыпускников к успешной работе в сфере информационных технологий;</w:t>
      </w:r>
    </w:p>
    <w:p>
      <w:pPr>
        <w:pStyle w:val="Style19"/>
        <w:keepNext w:val="true"/>
        <w:keepLines/>
        <w:numPr>
          <w:ilvl w:val="0"/>
          <w:numId w:val="5"/>
        </w:numPr>
        <w:suppressLineNumbers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владения общими компетенциями, способствующими его социальной мобильности и устойчивости на рынке труда;</w:t>
      </w:r>
    </w:p>
    <w:p>
      <w:pPr>
        <w:pStyle w:val="Style19"/>
        <w:keepNext w:val="true"/>
        <w:keepLines/>
        <w:numPr>
          <w:ilvl w:val="0"/>
          <w:numId w:val="5"/>
        </w:numPr>
        <w:suppressLineNumbers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оциально-личностные качества выпускников: целеустремленность, организованность, трудолюбие, коммуникабельность, умение работать в коллективе, ответственность за конечный результат своей профессиональной деятельности и деятельность подчинённых, гражданственность, толерантность, способность самостоятельно приобретать и применять новые знания и умения, организовать работу в подразделении организ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Планируемые результаты освоения общеобразовательной дисциплины «Иностранный язык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компетенций и профессиональных компетенци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К 04. Эффективно взаимодействовать и работать в коллективе и коман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09. Пользоваться профессиональной документацией на государственном и иностранном язы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К 1.1. Осуществлять профессиональное толкование норм пра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своение содержания учебной дисциплины «Иностранный язык» обеспечивает достижение обучающимися следующих 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зультатов</w:t>
      </w:r>
      <w:r>
        <w:rPr>
          <w:rFonts w:eastAsia="Arial" w:cs="Times New Roman" w:ascii="Times New Roman" w:hAnsi="Times New Roman"/>
          <w:bCs/>
          <w:iCs/>
          <w:sz w:val="24"/>
          <w:szCs w:val="24"/>
          <w:lang w:eastAsia="ru-RU"/>
        </w:rPr>
        <w:t>, предъявляемых ФГОС СОО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  <w:tab/>
        <w:t>личностных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 гражданск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воих конституционных прав и обязанностей, уважение закона и правопоряд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ятие традиционных национальных, общечеловеческих гуманистических и демократических ценностей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гуманитарной и волонтёрской деятель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 патриотическ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ценностное отношение к государственным символам, историческому и природному наследию, памятникам, традициям народов России и страны/стран изучаемого языка, достижениям России и страны/стран изучаемого языка в науке, искусстве, спорте, технологиях, труде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дейная убеждённость, готовность к служению и защите Отечества, ответственность за его судьбу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 духовно-нравственн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духовных ценностей российского народ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нравственного сознания, этического поведения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личного вклада в построение устойчивого будущего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 эстетическ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воспринимать различные виды искусства, традиции и творчество своего и других народов, приобщаться к ценностям мировой культуры  через источники информации на иностранном (английском) языке, ощущать эмоциональное воздействие искусств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 физическ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требность в физическом 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 трудов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труду, осознание ценности мастерства, трудолюби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образованию и самообразованию на протяжении всей жизни, в том числе с использованием изучаемого иностранного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 экологическ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ивное неприятие действий, приносящих вред окружающей среде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опыта деятельности экологической направлен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 ценности научного позн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, с использованием изучаемого иностранного (английского) языка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</w:t>
      </w:r>
      <w:r>
        <w:rPr>
          <w:rFonts w:cs="Times New Roman" w:ascii="Times New Roman" w:hAnsi="Times New Roman"/>
          <w:b/>
          <w:sz w:val="24"/>
          <w:szCs w:val="24"/>
        </w:rPr>
        <w:t>совершенствуется эмоциональный интеллект</w:t>
      </w:r>
      <w:r>
        <w:rPr>
          <w:rFonts w:cs="Times New Roman" w:ascii="Times New Roman" w:hAnsi="Times New Roman"/>
          <w:sz w:val="24"/>
          <w:szCs w:val="24"/>
        </w:rPr>
        <w:t>, предполагающий сформированность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ых навыков, включающих способность выстраивать отношения с другими людьми, в том числе с представителями страны/стран изучаемого языка, заботиться, проявлять интерес и разрешать конфликты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базовые логические действия как часть познавательных универсальных учебных действи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формулировать и актуализировать проблему, рассматривать её всесторонне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существенный признак или основания для сравнения, классификации и обобщения языковых единиц и языковых явлений изучаемого иностранного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цели деятельности, задавать параметры и критерии их достижения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являть закономерности в языковых явлениях изучаемого иностранного (английского) языка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ировать и выполнять работу в условиях реального, виртуального  и комбинированного взаимодействия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креативное мышление при решении жизненных проблем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базовые исследовательские действия как часть познавательных универсальных учебных действи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ть навыками учебно-исследовательской и проектной деятельности с использованием иностранного (английского) языка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научной лингвистической терминологией и ключевыми понятиям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вать оценку новым ситуациям, оценивать приобретённый опыт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переносить знания в познавательную и практическую области жизнедеятель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ть интегрировать знания из разных предметных областей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вигать новые идеи, предлагать оригинальные подходы и решения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вить проблемы и задачи, допускающие альтернативных решений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</w:rPr>
        <w:t>умения 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навыками получения информации из источников разных типов, в том числе на иностранном (английском) языке, самостоятельно осуществлять поиск, анализ, систематизацию и интерпретацию информации различных видов  и форм представления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тексты на иностранном (английском) языке в различных форматах с учётом назначения информации и целевой аудитории, выбирая оптимальную форму представления и визуализации (текст, таблица, схема, диаграмма и другие)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ть достоверность информации, её соответствие морально-этическим нормам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редства информационных и коммуникационных технологий в решении когнитивных, коммуникативных и организационных задач 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навыками распознавания и защиты информации, информационной безопасности личнос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</w:rPr>
        <w:t>умения общения как часть коммуникативных универсальных учебных действи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коммуникации во всех сферах жизн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различными способами общения и взаимодействия на иностранном (английском) языке, аргументированно вести диалог и полилог, уметь смягчать конфликтные ситуаци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ёрнуто и логично излагать свою точку зрения с использованием языковых средств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</w:rPr>
        <w:t>умения самоорганизации как часть регулятивных универсальных учебных действи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вать оценку новым ситуациям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ать осознанный выбор, аргументировать его, брать ответственность за решени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приобретённый опыт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</w:rPr>
        <w:t>умения самоконтроля, принятия себя и других как часть регулятивных универсальных учебных действи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авать оценку новым ситуациям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ёмы рефлексии для оценки ситуации, выбора верного решения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ть соответствие создаваемого устного/письменного текста на иностранном (английском) языке выполняемой коммуникативной задаче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осить коррективы в созданный речевой продукт в случае необходимости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риски и своевременно принимать решения по их снижению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мотивы и аргументы других при анализе результатов деятельности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себя, понимая свои недостатки и достоинств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вать своё право и право других на ошибку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способность понимать мир с позиции другого человека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</w:rPr>
        <w:t>умения совместн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и использовать преимущества командной и индивидуальной работы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бирать тематику и методы совместных действий с учётом общих интересов, и возможностей каждого члена коллектива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предлагать новые проекты, оценивать идеи с позиции новизны, оригинальности, практической значим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1134" w:footer="13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2</w:t>
      </w:r>
      <w:r>
        <w:rPr/>
        <w:t>. Планируемые результаты освоения общеобразовательной дисциплины в соответствии с ФГОС СПО и на основании ФГОС СОО</w:t>
      </w:r>
    </w:p>
    <w:tbl>
      <w:tblPr>
        <w:tblW w:w="1502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75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 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2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3- интерес к различным сфера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 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3 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в том числе на иностранном (английском) языке, самостоятельно осуществлять поиск, анализ, систематизацию и интерпретацию информации различных видов и форм предст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5 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6 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в том числе на иностранном (английском) языке, самостоятельно осуществлять поиск, анализ, систематизацию и интерпретацию информации различных видов и форм предст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8 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9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 с использованием иностранного (английского) языка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ми видами ревой деятельности в рамках следующего тематического содержания речи: Межличностные отношения в семье, с друзьями и знакомыми. Конфликтные ситуации их предупреждение и разрешение. Внешность и характер человека и литературного персонажа. Повседневная жизнь. Здоровый образ жизни. Образование. Студенческая жизнь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 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5 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Рб6 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7 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8 -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9 –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признаков,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1-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2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/понимать и использовать в устной и письменной речи наиболее употребительн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3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–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5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бласти ценности научного п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2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4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5 -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в том числе на иностранном (английском) языке, самостоятельно осуществлять поиск, анализ, систематизацию и интерпретацию информации различных видов и форм предст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6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на иностранном (английском) языке в различных форматах с учётом назначения информации и целевой аудитории, выбирая оптимальную форму представления и визуализации (текст, таблица, схема, диаграмма и друг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7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 информации, её соответствие морально-этическим норм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8 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9 -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 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9 –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признаков,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5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Эффективно взаимодействовать и работать в коллективе и коман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0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1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новые проекты, оценивать идеи с позиции новизны, оригинальности, практической значим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2 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7 -принимать цели совместной деятельности, организовывать и координировать действия по её достижен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2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способами общения и взаимодействия на иностранном (английском) языке, аргументированно вести диалог и полилог, уметь смягчать конфликтные ситу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4 - осуществлять коммуникации во всех сферах жизни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5 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регулятивными действ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) принятие себя и других люд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2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при анализе результатов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7 - признавать своё право и право других на ошибку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8 - развивать способность понимать мир с позиции другого человека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2 - говорение: уметь вести разные виды диалога (в том числе комбинированный) в стандартных ситуациях официального и не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5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2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4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5 -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на иностранном (английском) языке в различных форматах с учётом назначения информации и целевой аудитории, выбирая оптимальную форму представления и визуализации (текст, таблица, схема, диаграмма и друг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защиты информации, информационной безопасности лич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9 - 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- аудировани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5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форме.</w:t>
            </w:r>
          </w:p>
        </w:tc>
      </w:tr>
      <w:tr>
        <w:trPr>
          <w:trHeight w:val="33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 с использованием иностранного (английского) языка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0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7 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5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форм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20" w:gutter="0" w:header="0" w:top="1134" w:footer="27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ОБЩЕОБРАЗОВАТЕЛЬНОЙ ДИСЦИПЛИНЫ</w:t>
      </w:r>
    </w:p>
    <w:p>
      <w:pPr>
        <w:pStyle w:val="Normal"/>
        <w:rPr/>
      </w:pPr>
      <w:r>
        <w:rPr/>
        <w:t>2.1. Объем дисциплины и виды учебной деятельности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ессионально ориентированное содержание (содержание прикладного модул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оек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 Тематический план и содержание дисциплин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648"/>
        <w:gridCol w:w="1276"/>
        <w:gridCol w:w="2552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ов и тем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,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8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. Повседневная жизнь семьи. Межличностные отношения в семье, с друзьями и знакомыми. Конфликтные ситуации, их предуп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 1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вседневная жизнь семьи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К 1.1</w:t>
            </w:r>
          </w:p>
        </w:tc>
      </w:tr>
      <w:tr>
        <w:trPr>
          <w:trHeight w:val="11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 Конфликтные ситуации, их предупреждение и раз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цион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mother-in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law/nephew/ stepmoth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eacher, cook, businessman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глагол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(их значения как смысловых глаголов и функции как вспомогатель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епени сравнения прилагательных и их правопис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естоимения личные, притяжательные, указательные, возвра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и их эквивал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правила чтения. Звуки. Транскрип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накомство. Повседнев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Знакомство. Повседнев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 (практико-ориентированное занятие)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я (династия в профе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 Межличностные отношения в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с друзьями и знако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5 (практико-ориентированное занятие)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нфликтные ситуации, их предупреждение и раз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2. Внешность и характеристика человека,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high, short, medium high, tall/ nose: hooked, crooked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ичные качества человека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nfiden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h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степени сравнения прилагательных, сравнительные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7 (практико-ориентированное занятие)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челове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(внешность преступ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8 (практико-ориентированное занятие)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Характеристик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9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. Роль спорта в соврем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спорта в современной жизни: виды спорта, экстремальный спорт, спортивные соревнования, 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асти тел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е пит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t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вания видов спор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otb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w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пто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egg, pizza, mea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ы приготовления пищ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роби и меры весов (1/12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welf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множественного числа с помощью внешней и внутренней флек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ножественное число существительных, заимствованных из греческого и латинского яз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и правописание 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тое прошедшее время (образование и функции в действительном залоге. Чтение и правописание окончаний в настоящем и прошедшем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ые и неправильные глаг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ed to + Infinitive struc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0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ый образ жизни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балансированное пит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иды спор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4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Экстремальный спор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5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лимпий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4. Образование, студенческая жизнь; студенческие праздники. Переписка с зарубежными сверстниками. Взаимоотношения. Проблемы и решения. Права и обязанности обучающегося.  Моя профессия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разование, студенческая жизнь, студенчески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ереписка с зарубежными сверстниками. Взаимоотношения. Проблемы и решения. Права и обязанности обучающегося. Моя професс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, коллде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образование: префиксы dis-, mis-, re-, over-, under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онимы, антонимы, интернациональн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зовый глагол to giv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предложения с глаголами в изъявительном наклонении (Conditional 0, Conditional I) и с глаголами в сослагательном наклонении (Conditional 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6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туденческая жизнь. Взаимоотношения, проблемы и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7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ереписка с зарубежным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8 (практико-ориентированное занятие) 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рава и обязанности обучающего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19 (практико-ориентированное занятие) 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оя профессия. Альтернативы в продолжении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5. Современный мир профессий. Проблемы выбора профессии. 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временный мир профе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о иностранного языка в повседневной жизни и профессиональной деятельности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41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обучающегося)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лексика делов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ерундий, инфинити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0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временный мир професс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1 (практико-ориентированное занятие) 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роблемы выбора профе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2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6. Молодежь в современном обществе. Досуг молодежи: чтение,  кино, театр, музыка, музеи. Интернет, компьютерные игры. Любовь и друж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олодежь в современном обществе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2,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частие молодежи в жизни общества. Досуг молодежи: чтение,  кино, театр, музыка, музеи,  Интернет, компьютерные игры. Ценност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риенти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 to college, have breakfast, take shower, etc.)$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едлоги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стое настоящее время и настоящее продолженное время (их образование и функции в действительном залог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лагол с инфини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ослагатель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, типы вопросов и способы выражения будуще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3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частие молодежи в жизни общ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4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уг молодежи: чтение, кни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5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уг молодежи: кино, театр, музыка,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6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тернет, компьютер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7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Ценностные ориентиры. Любовь и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7. Покупки: одежда, обувь и продукты питания. Карманные деньги. Молодежная м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7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: одежда, обувь и продукты питания. Карманные деньги. Молодежная м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juice, soap, milk, butter, sandwich, a bottle of milk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rousers, a sweater, a blouse, a tie, a skirt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уществительные исчисляемые и неисчисляем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many, much, a lot of, a little, few, a few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: определенный, неопределенный, ну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ение артик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ифметические действия и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магазинов. Ассортимент тов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29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 магаз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ма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31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олодежная м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Туризм. Виды отдыха. Путешествия по России и зарубежным стр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8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. Виды отдыха. Экотуризм. Путешествия по России и зарубежным стр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инитив и его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определенные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степеней сравнения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речия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р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туризм. Вид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4 (практико-ориентированное занятие)  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тешествия по России и зарубежным стр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9. Проблемы экологии. Защита окружающей среды. Стихийные бедствия. Природа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Природ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Защита окружающей среды. Стихийные бедствия. Природа. Вселенная и челов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continental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50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ab/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5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6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ри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7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тихийные б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8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роблемы эколо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39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щит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0. Условия проживания в городской /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0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ttached house, apart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living room, kitche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rmchair, sofa, carpet, etc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omfortable, close, ni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ity,  centre, church, squar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неопределенные местоимения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no и их производ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orward, past, opposit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в этикетных формулах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Should you have any questions___, Should you need any further information__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пециаль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вопросительные предложения – формулы вежливости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__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Would you like __? Shall I__?)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0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собенности проживания в городе. Инфраструкту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1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ак спросить и указать дор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2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собенности проживания в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1. 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1 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ук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cience, natural sciences, social sciences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звания технических и компьютерных средств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able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martpho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радательный з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3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хнический прогрес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4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временные средства связи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5 (практико-ориентированное занятие)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6 (практико-ориентированное занятие)  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тернет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2. 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ights, Tower Bridge, Big Ben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количественные и порядковые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обозначение годов, дат, времени, пери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совершенное время (образование и функции в действительном залоге; слова- 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продолжительное время (образование и функции в действительном залоге; слова- маркеры време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7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сс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8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еликобритан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49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ША (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50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рупные города и достопримечательности России  и стран изучаем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3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3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а дело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конструкции, типичные для научно-популярного с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50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звестные из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51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Известные ученые и их открытия в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актическое занятие № 52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звестные ученые и их открытия за рубе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омежуточная аттестация    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268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ОБЩЕОБРАЗОВАТЕЛЬНОЙ ДИСЦИПЛИН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«Иностранного язы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учебная мебель, доска, наглядные пособия комплекты учебных таблиц, плакатов, др.), мультимедиа-проектор с экраном, указка презентер для презентаций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842"/>
        <w:gridCol w:w="4663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лицензирования, режим доступа</w:t>
            </w:r>
          </w:p>
        </w:tc>
      </w:tr>
      <w:tr>
        <w:trPr>
          <w:trHeight w:val="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 Windows 10 pro for educatio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MSD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ка</w:t>
            </w:r>
          </w:p>
        </w:tc>
      </w:tr>
      <w:tr>
        <w:trPr>
          <w:trHeight w:val="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ный пак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Офи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bre Offi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 по программе ЦОС Оренбуржья</w:t>
            </w:r>
          </w:p>
        </w:tc>
      </w:tr>
      <w:tr>
        <w:trPr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брау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S Edg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яется компонентом операционной систем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crosoftWindows</w:t>
            </w:r>
          </w:p>
        </w:tc>
      </w:tr>
      <w:tr>
        <w:trPr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платное ПО, 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правов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для образовательных учреждений по договору;сетевой доступ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ые образователь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у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предоставлен Министерством образования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, читальный зал   выходом в интер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утбу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cer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ный доступ с контент-фильтрацией Sky DNS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e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через препода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Учебно-методическое и информационное обеспечение дисциплины</w:t>
      </w:r>
    </w:p>
    <w:p>
      <w:pPr>
        <w:pStyle w:val="Style19"/>
        <w:numPr>
          <w:ilvl w:val="2"/>
          <w:numId w:val="2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бекян И.П. Английский язык для средних профессиональных учебных заведений. Ростов-на-Дону: Феникс, 2014. 24е изд. Текст: печатны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Голубев и др. Английский язык: учеб. пособие для студ. учреждений сред. проф. образования – 11-е изд., испр. – М.: Издательский центр «Академия», 2012. – 336 с. Текст: печатны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под редакцией Тимофеев – М.: Издательский центр «Академия», 2007. Текст: печатный</w:t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r>
        <w:rPr>
          <w:rFonts w:cs="Times New Roman" w:ascii="Times New Roman" w:hAnsi="Times New Roman"/>
          <w:color w:val="454545"/>
          <w:sz w:val="28"/>
          <w:szCs w:val="28"/>
        </w:rPr>
        <w:t> </w:t>
      </w:r>
      <w:hyperlink r:id="rId7">
        <w:r>
          <w:rPr>
            <w:rStyle w:val="InternetLink"/>
            <w:color w:val="006CA1"/>
            <w:sz w:val="28"/>
            <w:szCs w:val="28"/>
          </w:rPr>
          <w:t>https://biblioclub.ru/index.php?page=book&amp;id=576759</w:t>
        </w:r>
      </w:hyperlink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Style w:val="InternetLink"/>
          <w:rFonts w:ascii="Times New Roman" w:hAnsi="Times New Roman" w:cs="Times New Roman"/>
          <w:color w:val="006CA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2"/>
          <w:numId w:val="3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ицынский Ю.Б. Грамматика английского языка. Сборник упражнений для средней школы. СПб: Каро, 2006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ицынский Ю.Б. Пособие по разговорной речи. Английский язык для школьников. 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Каро</w:t>
      </w:r>
      <w:r>
        <w:rPr>
          <w:rFonts w:cs="Times New Roman" w:ascii="Times New Roman" w:hAnsi="Times New Roman"/>
          <w:sz w:val="28"/>
          <w:szCs w:val="28"/>
          <w:lang w:val="en-US"/>
        </w:rPr>
        <w:t>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ель, Л. Н. Английский язык. Интенсивный курс обучения чтению=English. IntensiveReadingTrainingCourse : учебное пособие / Л. Н. Кисель, Д. Г. Панасюк. – Минск: РИПО, 2021. – 108 с.: ил. – 253-86-9. – – Библиогр.: с. 103. – ISBN 978-985-7 Текст: электронный. Режим доступа: по подписке. –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97398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иновская, А. А. Совершенствование навыков перевода научно-технической и научной литературы: учебное пособие по переводу научно-технической и научной литературы с английского языка на русский и с русского языка на английский: [16+] / А. А. Устиновская. – Москва; Берлин: Директ-Медиа, 2021. – 124 с.: ил., табл. –Библиогр.: с. 86-87. – ISBN 978-5-4499-1942-7. – DOI 10.23681/611077. – Текст: электронный.Режим доступа: по подписке. –</w:t>
      </w:r>
      <w:r>
        <w:rPr>
          <w:rFonts w:cs="Times New Roman" w:ascii="Times New Roman" w:hAnsi="Times New Roman"/>
          <w:color w:val="454545"/>
          <w:sz w:val="28"/>
          <w:szCs w:val="28"/>
        </w:rPr>
        <w:t>URL: </w:t>
      </w:r>
      <w:hyperlink r:id="rId9">
        <w:r>
          <w:rPr>
            <w:rStyle w:val="InternetLink"/>
            <w:rFonts w:cs="Open Sans;Tahoma" w:ascii="Open Sans;Tahoma" w:hAnsi="Open Sans;Tahoma"/>
            <w:color w:val="006CA1"/>
            <w:sz w:val="23"/>
            <w:szCs w:val="23"/>
            <w:u w:val="single"/>
          </w:rPr>
          <w:t>https://biblioclub.ru/index.php?page=book&amp;id=611077</w:t>
        </w:r>
      </w:hyperlink>
      <w:r>
        <w:rPr>
          <w:rFonts w:cs="Open Sans;Tahoma" w:ascii="Open Sans;Tahoma" w:hAnsi="Open Sans;Tahoma"/>
          <w:color w:val="454545"/>
          <w:sz w:val="23"/>
          <w:szCs w:val="23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акова, И. В. Реализация лексических и грамматических единиц в профессионально-ориентированных текстах (английский язык): учебное пособие: [12+] / И. В. Щербакова. – Москва; Берлин: Директ-Медиа, 2020. – 192 с.: ил. –Текст : электронный Режим доступа: по подписке. –</w:t>
      </w:r>
      <w:r>
        <w:rPr>
          <w:rFonts w:eastAsia="Times New Roman" w:cs="Times New Roman" w:ascii="Times New Roman" w:hAnsi="Times New Roman"/>
          <w:color w:val="454545"/>
          <w:sz w:val="28"/>
          <w:szCs w:val="28"/>
          <w:lang w:eastAsia="ru-RU"/>
        </w:rPr>
        <w:t xml:space="preserve"> URL: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6CA1"/>
            <w:sz w:val="28"/>
            <w:szCs w:val="28"/>
            <w:lang w:eastAsia="ru-RU"/>
          </w:rPr>
          <w:t>https://biblioclub.ru/index.php?page=book&amp;id=598686</w:t>
        </w:r>
      </w:hyperlink>
      <w:r>
        <w:rPr>
          <w:rFonts w:eastAsia="Times New Roman" w:cs="Times New Roman" w:ascii="Times New Roman" w:hAnsi="Times New Roman"/>
          <w:color w:val="45454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ISBN 978-5-4499-1625-9. – DOI 10.23681/59868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EnglishMag / гл. ред. В. П. Тищенко;учред. В. П. Тищенко. – Воронеж:EnglishMag, 2022. – Issue 1Q. – 60 с.: ил. – ISSN 2658-5928. – Текст: электронный.Режим доступа: по подписке. – URL:</w:t>
      </w:r>
      <w:r>
        <w:rPr>
          <w:rFonts w:cs="Open Sans;Tahoma" w:ascii="Open Sans;Tahoma" w:hAnsi="Open Sans;Tahoma"/>
          <w:sz w:val="23"/>
          <w:szCs w:val="23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686225</w:t>
        </w:r>
      </w:hyperlink>
      <w:r>
        <w:rPr>
          <w:rFonts w:cs="Times New Roman" w:ascii="Times New Roman" w:hAnsi="Times New Roman"/>
          <w:color w:val="454545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eadway Elementary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Headway Pre-Intermediate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PlanetofEnglish. Учебник английского языка для НПО и СПО/  Безкоровайная Г.Т. и др. – М.: Издательский центр «Академия», 20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. Серия учебников для общеобразоват. учреждений.  Ю.Е. Ваулина, В. Эванс, Дж. Дули, О.Е. Подоляк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tarlight</w:t>
      </w:r>
      <w:r>
        <w:rPr>
          <w:rFonts w:cs="Times New Roman" w:ascii="Times New Roman" w:hAnsi="Times New Roman"/>
          <w:sz w:val="28"/>
          <w:szCs w:val="28"/>
        </w:rPr>
        <w:t>. Серия учебников для общеобразоват. учреждений.  К.М. Баранова, Дж.Дули, В.В. Копылова, Р.П. Мильруд, В.Эван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2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  <w:t>Интернет- ресурсы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 Placement test</w:t>
      </w:r>
      <w:hyperlink r:id="rId12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puzzle-english.com/level-test/common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3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ru.stegmax.com/tests/placement-test/</w:t>
        </w:r>
      </w:hyperlink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14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www.macmillanstraightforward.com/resources/tests/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-готовые тренировочные задания на формирование языковых, речевых и коммуникативных навыков</w:t>
      </w:r>
      <w:hyperlink r:id="rId15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</w:rPr>
          <w:t>http: //www.manythings.org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6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www.englishbanana.com</w:t>
        </w:r>
      </w:hyperlink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17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busyteacher.org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lang w:val="en-US"/>
        </w:rPr>
      </w:pP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OfficinaSansBookC;Calibri" w:cs="Times New Roman" w:ascii="Times New Roman" w:hAnsi="Times New Roman"/>
          <w:sz w:val="28"/>
          <w:szCs w:val="28"/>
        </w:rPr>
        <w:t>словари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8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www.lingvolive.com/ru-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9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translate.yandex.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20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www.multitran.com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21">
        <w:r>
          <w:rPr>
            <w:rStyle w:val="InternetLink"/>
            <w:rFonts w:eastAsia="OfficinaSansBookC;Calibri" w:cs="Times New Roman" w:ascii="Times New Roman" w:hAnsi="Times New Roman"/>
            <w:sz w:val="28"/>
            <w:szCs w:val="28"/>
            <w:u w:val="single"/>
            <w:lang w:val="en-US"/>
          </w:rPr>
          <w:t>https: //translate.google.ru/</w:t>
        </w:r>
      </w:hyperlink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9"/>
        <w:numPr>
          <w:ilvl w:val="0"/>
          <w:numId w:val="3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 РЕЗУЛЬТАТОВ ОБЩЕОБРАЗОВАТЕЛЬНОЙ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зультатов освоения общеобразовательной дисциплины «Иностранный язык»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25"/>
        <w:gridCol w:w="270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/те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оценочных мероприят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 Тема 1.1, 1.2, 1.3, 1.4, 1.5, 1.6, 1.7, 1.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 Тема 2.1, 2.2, 2.3, 2.4 - Тема 2.1, 2.2, 2.3, 2.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еб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лад с презентац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 выступ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quentlyaskedques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Q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го зачета</w:t>
            </w:r>
          </w:p>
        </w:tc>
      </w:tr>
      <w:tr>
        <w:trPr>
          <w:trHeight w:val="34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работу с заявлениями, жалобами и иными обращениями граждан и организаций, вести прием посетителей в суд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Тема 1, Раздел 2 Тема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 Тема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Тем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 Тема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 Тема 1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89" w:after="0"/>
      <w:ind w:left="1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kern w:val="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ReportHead">
    <w:name w:val="Report_Head Знак"/>
    <w:qFormat/>
    <w:rPr>
      <w:rFonts w:ascii="Times New Roman" w:hAnsi="Times New Roman" w:eastAsia="Calibri" w:cs="Times New Roman"/>
      <w:kern w:val="0"/>
      <w:sz w:val="28"/>
      <w:szCs w:val="20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kern w:val="0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kern w:val="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110"/>
      <w:szCs w:val="110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" w:after="0"/>
      <w:ind w:left="327" w:right="602" w:hanging="0"/>
      <w:jc w:val="center"/>
    </w:pPr>
    <w:rPr>
      <w:rFonts w:ascii="Times New Roman" w:hAnsi="Times New Roman" w:eastAsia="Times New Roman" w:cs="Times New Roman"/>
      <w:b/>
      <w:bCs/>
      <w:sz w:val="110"/>
      <w:szCs w:val="11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  <w:ind w:left="-284" w:hanging="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biblioclub.ru/index.php?page=book&amp;id=576759" TargetMode="External"/><Relationship Id="rId8" Type="http://schemas.openxmlformats.org/officeDocument/2006/relationships/hyperlink" Target="https://biblioclub.ru/index.php?page=book&amp;id=697398" TargetMode="External"/><Relationship Id="rId9" Type="http://schemas.openxmlformats.org/officeDocument/2006/relationships/hyperlink" Target="https://biblioclub.ru/index.php?page=book&amp;id=611077" TargetMode="External"/><Relationship Id="rId10" Type="http://schemas.openxmlformats.org/officeDocument/2006/relationships/hyperlink" Target="https://biblioclub.ru/index.php?page=book&amp;id=598686" TargetMode="External"/><Relationship Id="rId11" Type="http://schemas.openxmlformats.org/officeDocument/2006/relationships/hyperlink" Target="https://biblioclub.ru/index.php?page=book&amp;id=686225" TargetMode="External"/><Relationship Id="rId12" Type="http://schemas.openxmlformats.org/officeDocument/2006/relationships/hyperlink" Target="https://puzzle-english.com/level-test/common" TargetMode="External"/><Relationship Id="rId13" Type="http://schemas.openxmlformats.org/officeDocument/2006/relationships/hyperlink" Target="https://ru.stegmax.com/tests/placement-test/" TargetMode="External"/><Relationship Id="rId14" Type="http://schemas.openxmlformats.org/officeDocument/2006/relationships/hyperlink" Target="https://www.macmillanstraightforward.com/resources/tests/" TargetMode="External"/><Relationship Id="rId15" Type="http://schemas.openxmlformats.org/officeDocument/2006/relationships/hyperlink" Target="http://www.manythings.org/" TargetMode="External"/><Relationship Id="rId16" Type="http://schemas.openxmlformats.org/officeDocument/2006/relationships/hyperlink" Target="https://www.englishbanana.com/" TargetMode="External"/><Relationship Id="rId17" Type="http://schemas.openxmlformats.org/officeDocument/2006/relationships/hyperlink" Target="https://busyteacher.org/" TargetMode="External"/><Relationship Id="rId18" Type="http://schemas.openxmlformats.org/officeDocument/2006/relationships/hyperlink" Target="https://www.lingvolive.com/ru-ru" TargetMode="External"/><Relationship Id="rId19" Type="http://schemas.openxmlformats.org/officeDocument/2006/relationships/hyperlink" Target="https://translate.yandex.ru/" TargetMode="External"/><Relationship Id="rId20" Type="http://schemas.openxmlformats.org/officeDocument/2006/relationships/hyperlink" Target="https://www.multitran.com/" TargetMode="External"/><Relationship Id="rId21" Type="http://schemas.openxmlformats.org/officeDocument/2006/relationships/hyperlink" Target="https://translate.google.ru/" TargetMode="Externa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24:00Z</dcterms:created>
  <dc:creator>Ионов Александр Николаевич</dc:creator>
  <dc:description/>
  <cp:keywords/>
  <dc:language>en-US</dc:language>
  <cp:lastModifiedBy>WS-User</cp:lastModifiedBy>
  <cp:lastPrinted>2023-10-10T09:01:00Z</cp:lastPrinted>
  <dcterms:modified xsi:type="dcterms:W3CDTF">2024-09-30T03:31:00Z</dcterms:modified>
  <cp:revision>8</cp:revision>
  <dc:subject/>
  <dc:title/>
</cp:coreProperties>
</file>